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итоговой аттестации по дисциплине</w:t>
      </w:r>
    </w:p>
    <w:p>
      <w:pPr>
        <w:pStyle w:val="Normal"/>
        <w:suppressAutoHyphens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направления подготовки 29.03.05 «Конструирование изделий легкой промышлен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Цель и задачи курса «Основы прикладной антропологии»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роблемы размерной антропологической стандартиза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ды соединения кост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а суставов и их строение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Строение костного скелета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Скелет верхних и нижних конечностей, кости тазового пояса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Строение и форма мышц, их функции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Мышечная система тела человека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Мышцы туловища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Мышцы верхних конечност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ышцы нижних конечност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ая характеристика внешней формы тела человека. Проявление асимметрии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Характеристика внешней формы шеи и туловища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Характеристика внешней формы верхних и нижних конечнос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морфологические признаки, определяющие внешнюю форму тела человека. Влияние акселерации на размеры и форму тела человека.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Тотальные (общие) морфологические признаки. 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Характеристика основных типов пропорций тела человека, изменения и различия в пропорциях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онятия о конституции и телосложении. Основные признаки, определяющие телослож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Типы телосложения женских фигур </w:t>
      </w:r>
      <w:r>
        <w:rPr>
          <w:sz w:val="28"/>
          <w:szCs w:val="28"/>
        </w:rPr>
        <w:t>(по Б. Шкерли и И.Б. Галанту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Типы телосложения мужских фигур </w:t>
      </w:r>
      <w:r>
        <w:rPr>
          <w:sz w:val="28"/>
          <w:szCs w:val="28"/>
        </w:rPr>
        <w:t>(по В.В. Бунаку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Особенности телосложения детей (система В.Г. Штефко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Эпохальная </w:t>
      </w:r>
      <w:r>
        <w:rPr>
          <w:sz w:val="28"/>
        </w:rPr>
        <w:t>и территориальная изменчивость тотальных морфологических признаков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Групповая и внутригрупповая (индивидуальная) изменчивость тотальных морфологических признаков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Осанка тела человека.</w:t>
      </w:r>
      <w:r>
        <w:rPr>
          <w:szCs w:val="28"/>
        </w:rPr>
        <w:t xml:space="preserve"> Характеристика признаков, определяющих тип осанки.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авновесное положение тела человека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Классификация осанки взрослого населения. Классификация осанки, принятая в швейном производств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лассификация типов осанки тела человека по Николаеву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Классификация методов исследования осанки тела человека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Антропометрические точки, плоскости. Классификация размерных признаков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Антропометрические приборы. Программы измерений взрослого и детского населения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Особенности снятия размерной характеристики фигуры по Единому методу ЦОТШ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ы исследования размеров тела человека в статик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Использования изменчивости размерных признаков по размерам и ростам при разработке схем грации лека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Динамическая антропология и возможности ее примен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величины динамических эффектов при выборе конструктивных прибавок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Методы математической обработки результатов массового обследования на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Генеральная совокупность и выборка. Вариационный ряд антропометрических признак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ные параметры вариационного ряда. Средняя арифметическая величин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Вычисление основных параметров вариационного ряда способом мом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кономерности в распределении стандартных признак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Ассиметрия и эксцесс. Погрешность. Ошибка параметр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Природа корреляционной связи антропометрических признаков. Коэффициент корреля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Понятие регрессии. Коэффициент регресс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оптимального числа типовых фигу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ребования, предъявляемые к ведущим размерным признакам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вал безразличия между размерными признаками соседних типовых фигур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ные принципы построения размерной типологии на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Предпосылки для разработки научно-обоснованной размерной типологии населения. Состав и характеристика выбор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Построение единой системы типовых фигур. Возрастные измен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Антропометрические размерно-ростовочные стандарты. Переход от антропометрических стандартов к конструкторским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Классификация типовых фигур для промышленного производства одежды. Стандарты на изменения типовых фигур для целей конструирование одеж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Особенности построения размерной типологии для детей. Учёт акселерации в размерной типолог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Шкалы процентного распределения типовых фигур. Продолжительность использования антропометрических стандартов и шка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Обозначение размеров одеж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Новая размерная типология взрослого и детского на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овершенствование методов исследования внешней формы тела челове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5:35:00Z</dcterms:created>
  <dc:creator>q</dc:creator>
  <dc:description/>
  <cp:keywords/>
  <dc:language>en-US</dc:language>
  <cp:lastModifiedBy>Пользователь Windows</cp:lastModifiedBy>
  <cp:lastPrinted>2009-11-17T13:26:00Z</cp:lastPrinted>
  <dcterms:modified xsi:type="dcterms:W3CDTF">2024-10-01T12:15:00Z</dcterms:modified>
  <cp:revision>32</cp:revision>
  <dc:subject/>
  <dc:title/>
</cp:coreProperties>
</file>