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360"/>
        <w:rPr>
          <w:b/>
          <w:b/>
          <w:szCs w:val="32"/>
        </w:rPr>
      </w:pPr>
      <w:r>
        <w:rPr>
          <w:b/>
          <w:szCs w:val="32"/>
        </w:rPr>
        <w:t>МЕТОДИЧЕСКИЕ УКАЗАНИЯ ДЛЯ КОНТРОЛЬНЫХ РАБОТ</w:t>
      </w:r>
    </w:p>
    <w:p>
      <w:pPr>
        <w:pStyle w:val="Heading"/>
        <w:spacing w:lineRule="auto" w:line="360"/>
        <w:rPr/>
      </w:pPr>
      <w:r>
        <w:rPr>
          <w:b/>
          <w:szCs w:val="28"/>
        </w:rPr>
        <w:t>по дисциплине «Основы прикладной антропологии и биомехан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направлению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9.03.05 «Конструирование изделий легкой промышленности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 – на – Дону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содержат варианты контрольных по курсу «Основы прикладной антропологии и биомеханики» для студентов заочной формы обучения по направлению: 29.03.05 «Конструирование изделий легкой промышленности» и рекомендации по их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Рекомендации по оформлению рабо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ждая контрольная работа состоит из двух вопросов.</w:t>
      </w:r>
      <w:r>
        <w:rPr/>
        <w:t xml:space="preserve"> </w:t>
      </w:r>
      <w:r>
        <w:rPr>
          <w:sz w:val="28"/>
          <w:szCs w:val="28"/>
          <w:u w:val="single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>
          <w:sz w:val="28"/>
          <w:szCs w:val="28"/>
        </w:rPr>
        <w:t>Используя современные литературные источники, студент собирает и обобщает информацию согласно темам задания, и  представляет ее в форме реферативного изложения. При ответе на вопросы, в зависимости от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 Ответы должны содержать сведения по существу вопросов. При необходимости должны быть приведены таблицы, схемы и другие иллюстративные материалы с подробными пояснениями. Средний объем текстовой части ответа на один вопрос должен соответствовать не менее, чем двум-трем страницам машинописного текста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Данную работу желательно оформить в электронном и печатном вариантах. Контрольная работа заканчивается библиографическим списком использованных источников и по ходу текста приведены ссылки на них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выполнению работы: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Первый вопрос в основном содержит теоретическую часть работы. В заключение ответа на первый вопрос (у вариантов 2, 3) студент, исходя из своего практического опыта и учитывая рекомендации ведущих моделирующих организаций по конструированию швейных изделий на фигуры различного типа телосложения, должен представить эскизы моделей (2–4) на фигурах и обосновать предложенные конструктивные реш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чая на второй пункт варианта работы (практическое задание), студенту необходимо произвести обмер конкретной мужской или женской фигуры согласно заданной программе. В качестве рекомендуемой стандартами программы можно использовать рекомендации, изложенные в лабораторном практикуме в таблицах А.2 и Б.3[3], а полученные измерения фигуры представить в соответствии с таблицами 1.2 и 1.3[3]. Затем необходимо сравнить полученные данные с нормативными [10], [11], [15], [16], характеризующими типовую фигуру мужчины, женщины, отметить отличия конкретной фигуры от типовой. По результатам сравнений сделать вывод об особенностях морфологического строения конкретной фигуры: телосложении, пропорции, осанке.</w:t>
      </w:r>
    </w:p>
    <w:p>
      <w:pPr>
        <w:pStyle w:val="Normal"/>
        <w:spacing w:lineRule="auto" w:line="25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 НА КОНТРОЛЬН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1. Принципы графического изображения поверхности тела человека и манекенов одежды. Классификация промышленных манекенов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женской фигуры по промышленной методике (</w:t>
      </w:r>
      <w:r>
        <w:rPr>
          <w:bCs/>
          <w:sz w:val="28"/>
          <w:szCs w:val="28"/>
        </w:rPr>
        <w:t>ГОСТ Р 52771 – 2007)</w:t>
      </w:r>
      <w:r>
        <w:rPr>
          <w:sz w:val="28"/>
          <w:szCs w:val="28"/>
        </w:rPr>
        <w:t>, сравнить с типовой фигурой, отметить отличия. Охарактеризовать особенности морфологии: телосложение, пропорции, осанку измеренной фигуры женщ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1. Типы телосложений женщин и использование различных конструктивных решений при проектировании швейных изделий на различные типы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мужской фигуры по промышленной методике (</w:t>
      </w:r>
      <w:r>
        <w:rPr>
          <w:bCs/>
          <w:sz w:val="28"/>
          <w:szCs w:val="28"/>
        </w:rPr>
        <w:t>ГОСТ Р 52774 – 2007)</w:t>
      </w:r>
      <w:r>
        <w:rPr>
          <w:sz w:val="28"/>
          <w:szCs w:val="28"/>
        </w:rPr>
        <w:t>. Сравнить с типовой фигурой, отметить отличия. Охарактеризовать особенности морфологии: телосложение, пропорции, осанку измеренной фигуры мужч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. Типы телосложений детей и использование различных видов конструктивных решений при проектировании швейных изделий на различные типы детей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мужской фигуры по Единому методу конструирования ЦОТШЛ, сравнить с типовой фигурой, отметить отличия. Охарактеризовать особенности морфологии: телосложение, пропорции, осанку измеренной мужской фиг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tabs>
          <w:tab w:val="clear" w:pos="709"/>
          <w:tab w:val="left" w:pos="1003" w:leader="none"/>
        </w:tabs>
        <w:spacing w:lineRule="auto" w:line="360"/>
        <w:ind w:firstLine="714"/>
        <w:jc w:val="both"/>
        <w:rPr/>
      </w:pPr>
      <w:r>
        <w:rPr>
          <w:sz w:val="28"/>
          <w:szCs w:val="28"/>
        </w:rPr>
        <w:t>1. Изменение осанки фигуры человека в зависимости от различных факторов. Рекомендации по учету осанки при построении конструкции одежды.</w:t>
      </w:r>
    </w:p>
    <w:p>
      <w:pPr>
        <w:pStyle w:val="Normal"/>
        <w:tabs>
          <w:tab w:val="clear" w:pos="709"/>
          <w:tab w:val="left" w:pos="1003" w:leader="none"/>
        </w:tabs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женской фигуры по Единому методу конструирования ЦОТШЛ, сравнить с типовой фигурой, отметить отличия. Охарактеризовать особенности морфологии: телосложение, пропорции, осанку измеренной фигуры женщ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. Изменчивость антропометрических признаков фигуры тела человека. Построение вариационного ряда и его параметры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мужской фигуры по промышленной методике (</w:t>
      </w:r>
      <w:r>
        <w:rPr>
          <w:bCs/>
          <w:sz w:val="28"/>
          <w:szCs w:val="28"/>
        </w:rPr>
        <w:t>ГОСТ Р 52774 – 2007)</w:t>
      </w:r>
      <w:r>
        <w:rPr>
          <w:sz w:val="28"/>
          <w:szCs w:val="28"/>
        </w:rPr>
        <w:t>, сравнить с типовой фигурой, отметить отличия. Охарактеризовать особенности морфологии: телосложение, пропорции, осанку измеренной мужской фигур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1. Типы телосложений мужчин и использование различных видов конструктивных решений при проектировании швейных изделий на различные типы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lef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женской фигуры по промышленной методике (</w:t>
      </w:r>
      <w:r>
        <w:rPr>
          <w:bCs/>
          <w:sz w:val="28"/>
          <w:szCs w:val="28"/>
        </w:rPr>
        <w:t>ГОСТ Р 52771 – 2007)</w:t>
      </w:r>
      <w:r>
        <w:rPr>
          <w:sz w:val="28"/>
          <w:szCs w:val="28"/>
        </w:rPr>
        <w:t>, сравнить с типовой фигурой, отметить отличия. Охарактеризовать особенности морфологии: телосложение, пропорции, осанку измеренной фигуры женщ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spacing w:lineRule="auto" w:line="360"/>
        <w:ind w:left="17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чет динамических эффектов при выборе величин основных конструктивных прибавок, необходимых для построения конструкции спортивных брюк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lef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мужской фигуры по Единому методу конструирования ЦОТШЛ, сравнить с типовой фигурой, отметить отличия. Охарактеризовать особенности морфологии: телосложение, пропорции, осанку измеренной мужской фигур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spacing w:lineRule="auto" w:line="360"/>
        <w:ind w:left="17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чет динамических эффектов при выборе величин основных конструктивных прибавок, необходимых для построения конструкции спортивной куртки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lef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женской фигуры по Единому методу конструирования ЦОТШЛ, сравнить с типовой фигурой, отметить отличия. Охарактеризовать особенности морфологии: телосложение, пропорции, осанку измеренной фигуры женщи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spacing w:lineRule="auto" w:line="360"/>
        <w:ind w:left="17" w:firstLine="663"/>
        <w:jc w:val="both"/>
        <w:rPr/>
      </w:pPr>
      <w:r>
        <w:rPr>
          <w:sz w:val="28"/>
          <w:szCs w:val="28"/>
        </w:rPr>
        <w:t>1. Размерная антропометрическая стандартизация. Современные государственные стандарты на измерения типовых фигур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left="17" w:firstLine="663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измерения мужской фигуры по промышленной методике (</w:t>
      </w:r>
      <w:r>
        <w:rPr>
          <w:bCs/>
          <w:sz w:val="28"/>
          <w:szCs w:val="28"/>
        </w:rPr>
        <w:t>ГОСТ Р 52774 – 2007)</w:t>
      </w:r>
      <w:r>
        <w:rPr>
          <w:sz w:val="28"/>
          <w:szCs w:val="28"/>
        </w:rPr>
        <w:t>, сравнить с типовой фигурой, отметить отличия. Охарактеризовать особенности морфологии: телосложение, пропорции, осанку измеренной мужской фиг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spacing w:lineRule="auto" w:line="360"/>
        <w:ind w:left="17" w:firstLine="663"/>
        <w:jc w:val="both"/>
        <w:rPr/>
      </w:pPr>
      <w:r>
        <w:rPr>
          <w:sz w:val="28"/>
          <w:szCs w:val="28"/>
        </w:rPr>
        <w:t>1. Особенности построения размерной типологии детей.</w:t>
      </w:r>
    </w:p>
    <w:p>
      <w:pPr>
        <w:pStyle w:val="Normal"/>
        <w:tabs>
          <w:tab w:val="clear" w:pos="709"/>
          <w:tab w:val="left" w:pos="1639" w:leader="none"/>
        </w:tabs>
        <w:spacing w:lineRule="auto" w:line="360"/>
        <w:ind w:left="17" w:firstLine="663"/>
        <w:jc w:val="both"/>
        <w:rPr/>
      </w:pPr>
      <w:r>
        <w:rPr>
          <w:sz w:val="28"/>
          <w:szCs w:val="28"/>
        </w:rPr>
        <w:t>2. Произвести измерения женской фигуры по промышленной методике (</w:t>
      </w:r>
      <w:r>
        <w:rPr>
          <w:bCs/>
          <w:sz w:val="28"/>
          <w:szCs w:val="28"/>
        </w:rPr>
        <w:t>ГОСТ Р 52771 – 2007)</w:t>
      </w:r>
      <w:r>
        <w:rPr>
          <w:sz w:val="28"/>
          <w:szCs w:val="28"/>
        </w:rPr>
        <w:t>, сравнить с типовой фигурой, отметить отличия. Охарактеризовать особенности морфологии: телосложение, пропорции, осанку измеренной фигуры женщины.</w:t>
      </w:r>
    </w:p>
    <w:p>
      <w:pPr>
        <w:pStyle w:val="2"/>
        <w:numPr>
          <w:ilvl w:val="0"/>
          <w:numId w:val="0"/>
        </w:numPr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911725</wp:posOffset>
                </wp:positionH>
                <wp:positionV relativeFrom="paragraph">
                  <wp:posOffset>4476115</wp:posOffset>
                </wp:positionV>
                <wp:extent cx="1155065" cy="63690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6.75pt;margin-top:352.45pt;width:90.9pt;height:50.1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br w:type="page"/>
      </w:r>
    </w:p>
    <w:p>
      <w:pPr>
        <w:pStyle w:val="2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БИБЛИОГРАФИЧЕСКИ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31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унаевская Т.Н. Основы прикладной антропологии и биомеханики: учеб. для вузов / Т.Н. Дунаевская, Е.Б. Коблякова, Г.С. Ивлева, Р.В. Ивлева; под ред. Е.Б. Кобляковой. – СПб.: Информационно-издательский центр МГУДТ, 2005. – 280 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bCs/>
          <w:iCs/>
          <w:sz w:val="28"/>
          <w:szCs w:val="28"/>
        </w:rPr>
        <w:t>Коблякова Е.Б. Конструирование одежды с элементами САПР:  учеб. для вузов /Е.Б. Коблякова, Г.С. Ивлева, В.Е. Романов и др.; под ред. Е.Б. Кобляковой. – Изд. 5-е, перераб. и доп.; - М.: Легпромбытиздат, 2007. – 464 с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Урванцева М.Л. Основы прикладной антропологии и биомеханики. Лабораторный практикум</w:t>
      </w:r>
      <w:r>
        <w:rPr>
          <w:i/>
          <w:sz w:val="28"/>
        </w:rPr>
        <w:t xml:space="preserve">. - </w:t>
      </w:r>
      <w:r>
        <w:rPr>
          <w:sz w:val="28"/>
        </w:rPr>
        <w:t>Ростов-на-Дону: РТИСТ ЮРГУЭС, 2012. – 53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Шершнева, Л. П. Основы прикладной антропологии и биомеханики/ учеб. для вузов / </w:t>
      </w:r>
      <w:r>
        <w:rPr>
          <w:sz w:val="28"/>
          <w:szCs w:val="28"/>
        </w:rPr>
        <w:t xml:space="preserve">Л. П. Шершнева, Л. В. Ларькина, Т. В. Пирязева. -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: ФОРУМ: ИНФРА-М, 2009 – 160 с.</w:t>
      </w:r>
    </w:p>
    <w:p>
      <w:pPr>
        <w:pStyle w:val="Normal"/>
        <w:spacing w:lineRule="auto" w:line="360"/>
        <w:ind w:left="36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Cs/>
          <w:sz w:val="28"/>
          <w:szCs w:val="28"/>
        </w:rPr>
        <w:t>ГОСТ Р 52771 – 2007 «Классификация типовых фигур женщин по ростам, размерам и полнотным группам для проектирования одежды» - М.: Стандартинформ, 2008. – 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2 – 2007 «Классификация типовых фигур женщин особо больших размеров» - М.: Стандартинформ, 2008. – 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Р 52773 – 2007 «Классификация типовых фигур беременных женщин» - М.: Стандартинформ, 2008. – 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Cs/>
          <w:sz w:val="28"/>
          <w:szCs w:val="28"/>
        </w:rPr>
        <w:t>ГОСТ Р 52774 – 2007 «Классификация типовых фигур мужчин по ростам, размерам и полнотным группам для проектирования одежды» - М.: Стандартинформ, 2008. – 2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bCs/>
          <w:sz w:val="28"/>
        </w:rPr>
        <w:t>ГОСТ Р 52775 – 2007 «Классификация типовых фигур мужчин особо больших размеров»</w:t>
      </w:r>
      <w:r>
        <w:rPr>
          <w:bCs/>
          <w:sz w:val="28"/>
          <w:szCs w:val="28"/>
        </w:rPr>
        <w:t xml:space="preserve"> - М.: Стандартинформ, 2008. – 1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овые фигуры женщин. Размерные признаки для проектирования одежды. – М: ОАО «ЦНИИШП», 2003. – 10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овые фигуры мужчин. Размерные признаки для проектирования одежды. – М: ОАО «ЦНИИШП», 2005. – 93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повые фигуры девочек. Величины размерных признаков для проектирования одежды из ткани, трикотажа и меха. – М: ОАО «ЦНИИШП», 2002. – 6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Типовые фигуры мальчиков. Величины размерных признаков для проектирования одежды из ткани, трикотажа и меха. – М: ОАО «ЦНИИШП», 2002. – 7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БОН РСФСР. Единый метод конструирования женской одежды, изготовляемой по индивиду</w:t>
        <w:softHyphen/>
        <w:t>альным заказам населения на фигуры различных типов телосложения. Основы конструи</w:t>
        <w:softHyphen/>
        <w:t xml:space="preserve">рования плечевых изделий. - Часть 1. - </w:t>
      </w:r>
      <w:r>
        <w:rPr/>
        <w:t xml:space="preserve"> </w:t>
      </w:r>
      <w:r>
        <w:rPr>
          <w:sz w:val="28"/>
          <w:szCs w:val="28"/>
        </w:rPr>
        <w:t>М.: ЦБНТИ, 1989 – 6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фигуры женщин. Размерные признаки адаптированные к Единому методу конструирования. - </w:t>
      </w:r>
      <w:r>
        <w:rPr/>
        <w:t xml:space="preserve"> </w:t>
      </w:r>
      <w:r>
        <w:rPr>
          <w:sz w:val="28"/>
          <w:szCs w:val="28"/>
        </w:rPr>
        <w:t>М.: ИиМ, 2006. – 50 с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диный метод конструирования мужской одежды, изготавливаемой по индивидуальным заказам населения на фигуры различных типов телосложения. – М. : ЦОТЛШ МБОН РСФСР, 1982. – Ч. 1. –102 с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Бескоровайная, Г.П. Совершенствование процесса и методов проектирования одежды по заказам населения: учеб. пособие / Г.П. Бескоровайная. – Шахты: ДГАС, 1997. – 92 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0" w:top="1418" w:footer="11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2" w:firstLine="99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>
      <w:spacing w:before="0" w:after="120"/>
      <w:ind w:firstLine="708"/>
      <w:jc w:val="both"/>
    </w:pPr>
    <w:rPr>
      <w:sz w:val="26"/>
      <w:szCs w:val="26"/>
    </w:rPr>
  </w:style>
  <w:style w:type="paragraph" w:styleId="11">
    <w:name w:val="Нумерованный список 1"/>
    <w:basedOn w:val="Normal"/>
    <w:qFormat/>
    <w:pPr>
      <w:tabs>
        <w:tab w:val="clear" w:pos="709"/>
        <w:tab w:val="left" w:pos="1729" w:leader="none"/>
      </w:tabs>
      <w:autoSpaceDE w:val="false"/>
      <w:spacing w:lineRule="auto" w:line="360"/>
      <w:ind w:left="1729" w:hanging="0"/>
      <w:textAlignment w:val="baseline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right="1400" w:hanging="0"/>
    </w:pPr>
    <w:rPr>
      <w:rFonts w:ascii="Arial Narrow" w:hAnsi="Arial Narrow" w:eastAsia="Times New Roman" w:cs="Arial Narrow"/>
      <w:i/>
      <w:i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12:00Z</dcterms:created>
  <dc:creator>Гагарина С.В.</dc:creator>
  <dc:description/>
  <cp:keywords/>
  <dc:language>en-US</dc:language>
  <cp:lastModifiedBy>Пользователь Windows</cp:lastModifiedBy>
  <cp:lastPrinted>2009-04-02T09:08:00Z</cp:lastPrinted>
  <dcterms:modified xsi:type="dcterms:W3CDTF">2024-10-01T12:14:00Z</dcterms:modified>
  <cp:revision>104</cp:revision>
  <dc:subject/>
  <dc:title/>
</cp:coreProperties>
</file>