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</w:rPr>
      </w:pPr>
      <w:r>
        <w:rPr>
          <w:b w:val="false"/>
        </w:rPr>
        <w:t>Лекция №1</w:t>
      </w:r>
    </w:p>
    <w:p>
      <w:pPr>
        <w:pStyle w:val="Heading"/>
        <w:ind w:hanging="0"/>
        <w:rPr/>
      </w:pPr>
      <w:r>
        <w:rPr/>
        <w:t xml:space="preserve">Задачи и содержание курса 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jc w:val="left"/>
        <w:rPr>
          <w:i/>
          <w:i/>
        </w:rPr>
      </w:pPr>
      <w:r>
        <w:rPr>
          <w:i/>
        </w:rPr>
        <w:t>План лекции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Основные разделы курса дисциплины.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b w:val="false"/>
        </w:rPr>
        <w:t>Значение размерной антропологической стандартизации для конструирования одежды и улучшения её качества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Роль советских антропологов в развитии прикладной антропологии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Массовые антропологические обследования населения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left"/>
        <w:rPr>
          <w:i/>
          <w:i/>
        </w:rPr>
      </w:pPr>
      <w:r>
        <w:rPr>
          <w:i/>
        </w:rPr>
        <w:t>Список литературы:</w:t>
      </w:r>
    </w:p>
    <w:p>
      <w:pPr>
        <w:pStyle w:val="FR1"/>
        <w:numPr>
          <w:ilvl w:val="0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унаевская Т.Н. Основы прикладной антропологии и биомеханики: Учеб. для вузов / Т.Н. Дунаевская, Е.Б. Коблякова, Г.С. Ивлева, Р.В. Ивлева, под ред. Е.Б. Кобляковой – СПб.: Информационно-издательский центр МГУДТ, 2005. – 28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Шершнева Л.П., Пирязева Т.В., Ларькина Л.В. Основы прикладной антропологии и биомеханики. – М.: ФОРУМ: ИНФРА – М, 2004. – 144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унаевская Т.Н., Коблякова Е.Б., Ивлева Г.С. Размерная типология населения с основами анатомии и морфологии. – М.: 2001. – 463 с.</w:t>
      </w:r>
    </w:p>
    <w:p>
      <w:pPr>
        <w:pStyle w:val="FR1"/>
        <w:numPr>
          <w:ilvl w:val="0"/>
          <w:numId w:val="3"/>
        </w:numPr>
        <w:spacing w:lineRule="auto" w:line="240"/>
        <w:jc w:val="both"/>
        <w:rPr/>
      </w:pPr>
      <w:r>
        <w:rPr>
          <w:sz w:val="28"/>
          <w:szCs w:val="28"/>
        </w:rPr>
        <w:t>Конструирование одежды с элементами САПР: Учеб. для вузов /Е.Б. Коблякова, Г.С. Ивлева., В.Е. Романов и др. - 5-е изд., перераб. и доп.; Под ред. Е.Б. Кобляковой. - М.:Легпромбытиздат, 2007. – 464 с.: ил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Основные разделы курса дисциплины. </w:t>
      </w:r>
    </w:p>
    <w:p>
      <w:pPr>
        <w:pStyle w:val="Heading"/>
        <w:ind w:firstLine="540"/>
        <w:jc w:val="left"/>
        <w:rPr>
          <w:b w:val="false"/>
          <w:b w:val="false"/>
        </w:rPr>
      </w:pPr>
      <w:r>
        <w:rPr>
          <w:b w:val="false"/>
        </w:rPr>
        <w:t>«Основы прикладной антропологии и биомеханики» (ОПАиБ) как самостоятельная дисциплина изучает ряд важных тем, информация по которым крайне необходима специалистам по конструированию швейных изделий. Основными разделами являются: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Элементы анатомии человека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Элементы морфологии человека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тоды исследования размеров тела человека в статике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зучение изменчивости размерных признаков по размерам и ростам и её использование при разработке схем градации лекал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нципы графического изображения поверхности тела человека и манекенов одежды.</w:t>
      </w:r>
    </w:p>
    <w:p>
      <w:pPr>
        <w:pStyle w:val="Heading"/>
        <w:numPr>
          <w:ilvl w:val="1"/>
          <w:numId w:val="3"/>
        </w:numPr>
        <w:jc w:val="left"/>
        <w:rPr/>
      </w:pPr>
      <w:r>
        <w:rPr>
          <w:b w:val="false"/>
          <w:bCs w:val="false"/>
        </w:rPr>
        <w:t>Динамическая антропометрия и использование её результатов при проектировании одежды.</w:t>
      </w:r>
    </w:p>
    <w:p>
      <w:pPr>
        <w:pStyle w:val="Heading"/>
        <w:numPr>
          <w:ilvl w:val="1"/>
          <w:numId w:val="3"/>
        </w:numPr>
        <w:jc w:val="left"/>
        <w:rPr/>
      </w:pPr>
      <w:r>
        <w:rPr>
          <w:b w:val="false"/>
          <w:bCs w:val="false"/>
        </w:rPr>
        <w:t>Теоретические основы построения размерной типологии населения.</w:t>
      </w:r>
    </w:p>
    <w:p>
      <w:pPr>
        <w:pStyle w:val="Heading"/>
        <w:numPr>
          <w:ilvl w:val="1"/>
          <w:numId w:val="3"/>
        </w:numPr>
        <w:jc w:val="left"/>
        <w:rPr/>
      </w:pPr>
      <w:r>
        <w:rPr>
          <w:b w:val="false"/>
          <w:bCs w:val="false"/>
        </w:rPr>
        <w:t>Закономерности изменчивости и распределения частот встречаемости антропологических признаков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рреляционная связь признаков, понятие регрессии.</w:t>
      </w:r>
    </w:p>
    <w:p>
      <w:pPr>
        <w:pStyle w:val="Heading"/>
        <w:numPr>
          <w:ilvl w:val="1"/>
          <w:numId w:val="3"/>
        </w:numPr>
        <w:jc w:val="left"/>
        <w:rPr/>
      </w:pPr>
      <w:r>
        <w:rPr>
          <w:b w:val="false"/>
          <w:bCs w:val="false"/>
        </w:rPr>
        <w:t>Основные принципы построения размерной типологии взрослого и детского населения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змерно-ростовочные стандарты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фигур типового телосложения.</w:t>
      </w:r>
    </w:p>
    <w:p>
      <w:pPr>
        <w:pStyle w:val="Heading"/>
        <w:numPr>
          <w:ilvl w:val="1"/>
          <w:numId w:val="3"/>
        </w:numPr>
        <w:jc w:val="left"/>
        <w:rPr/>
      </w:pPr>
      <w:r>
        <w:rPr>
          <w:b w:val="false"/>
          <w:bCs w:val="false"/>
        </w:rPr>
        <w:t>Разработка шкал процентного распределения типовых фигур для промышленного производства одежды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анекены для одежды.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Значение размерной антропологической стандартизации для конструирования одежды и улучшения её качества.</w:t>
      </w:r>
    </w:p>
    <w:p>
      <w:pPr>
        <w:pStyle w:val="Heading"/>
        <w:ind w:firstLine="540"/>
        <w:jc w:val="both"/>
        <w:rPr/>
      </w:pPr>
      <w:r>
        <w:rPr>
          <w:b w:val="false"/>
        </w:rPr>
        <w:t>Размеры и форма одежды, как и других предметов личного пользования, должны соответствовать размерам, внешней форме тела и движениям человека, для которого предназначена одежда, образуя подвижную эргономическую систему «человек-одежда», изменяющуюся в пространстве и во времени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>При индивидуальном производстве одежды в службе сервиса соответствие одежды фигуре человека обеспечивается снятием с него 10-15 измерений (мерок) с последующим уточнением изделия путем выполнения  1-2х, а иногда и более примерок. С переходом от индивидуального производства к промышленному производству готовой одежды резко изменились условия её изготовления на швейных предприятиях и сбыта торгующими организациями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>Серийное или массовое производство одежды промышленными методами исключает возможность измерения фигуры каждого человека. Поэтому одежду промышленного производства изготовляют не на конкретные индивидуальные фигуры потребителей, а по измерениям стандартных (типовых) фигур ограниченного числа размеров, определяемых в соответствии с государственными и отраслевыми размерными стандартами.</w:t>
      </w:r>
    </w:p>
    <w:p>
      <w:pPr>
        <w:pStyle w:val="Heading"/>
        <w:ind w:firstLine="540"/>
        <w:jc w:val="both"/>
        <w:rPr/>
      </w:pPr>
      <w:r>
        <w:rPr>
          <w:b w:val="false"/>
        </w:rPr>
        <w:t>При этом возникает сложная задача – разработать такую систему размерных стандартов, которая при минимальном из возможного числа типовых фигур обеспечивала бы максимальную (точнее, достаточно высокую) удовлетворенность населения соразмерными готовыми изделиями (одеждой, обувью и др.).</w:t>
      </w:r>
    </w:p>
    <w:p>
      <w:pPr>
        <w:pStyle w:val="Heading"/>
        <w:ind w:firstLine="540"/>
        <w:jc w:val="both"/>
        <w:rPr/>
      </w:pPr>
      <w:r>
        <w:rPr>
          <w:b w:val="false"/>
        </w:rPr>
        <w:t>Прочную научную базу для построения таких стандартов могут дать только обширные и систематизированные антропологические исследования в области создания теории и методов антропометрической стандартизации, вовлекаемые в сферу внимания проблем прикладной антропологии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Роль советских антропологов в развитии прикладной антропологии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Эти работы в нашей стране, начи</w:t>
        <w:softHyphen/>
        <w:t>ная с 1930 г., проводит Научно-иссле</w:t>
        <w:softHyphen/>
        <w:t>довательский институт антропологии им. Д. Н. Анучина Московского госу</w:t>
        <w:softHyphen/>
        <w:t>дарственного университета им. М. В. Ло</w:t>
        <w:softHyphen/>
        <w:t>моносова (НИИА МГУ). В институте была создана лаборатория прикладной антропологии, решающая теоретические и практические задачи для швейной, три</w:t>
        <w:softHyphen/>
        <w:t>котажной, меховой, обувной и других отраслей промышленности, производя</w:t>
        <w:softHyphen/>
        <w:t>щих предметы личного пользования.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многолетних иссле</w:t>
        <w:softHyphen/>
        <w:t>дований советских антропологов В. В. Бунака, М. В. Игнатьева, П. Н. Башкирова, П. И. Зенкевича, Ю. С. Куршаковой и всего коллектива научных сотрудни</w:t>
        <w:softHyphen/>
        <w:t>ков лаборатории прикладной антропо</w:t>
        <w:softHyphen/>
        <w:t>логии НИИЛ МГУ были разработаны научные основы и методика построения антропометрических стандартов для промышленного производства изделий личного пользования, соответствующих запросам предприятий и отвечающих потребностям населения. Большой вклад в решение этих задач внес проф. Ю. П.Зыбин.</w:t>
      </w:r>
    </w:p>
    <w:p>
      <w:pPr>
        <w:pStyle w:val="Normal"/>
        <w:shd w:fill="FFFFFF" w:val="clear"/>
        <w:spacing w:before="5" w:after="0"/>
        <w:ind w:right="14" w:firstLine="539"/>
        <w:jc w:val="both"/>
        <w:rPr/>
      </w:pPr>
      <w:r>
        <w:rPr>
          <w:sz w:val="28"/>
          <w:szCs w:val="28"/>
        </w:rPr>
        <w:t>На основе массовых антропомет</w:t>
        <w:softHyphen/>
      </w:r>
      <w:r>
        <w:rPr>
          <w:spacing w:val="-1"/>
          <w:sz w:val="28"/>
          <w:szCs w:val="28"/>
        </w:rPr>
        <w:t xml:space="preserve">рических обследований, проведенных в </w:t>
      </w:r>
      <w:r>
        <w:rPr>
          <w:spacing w:val="-2"/>
          <w:sz w:val="28"/>
          <w:szCs w:val="28"/>
        </w:rPr>
        <w:t>1956-57 гг. в России, на Украине и в Бе</w:t>
        <w:softHyphen/>
      </w:r>
      <w:r>
        <w:rPr>
          <w:sz w:val="28"/>
          <w:szCs w:val="28"/>
        </w:rPr>
        <w:t>лоруссии, была впервые создана науч</w:t>
        <w:softHyphen/>
        <w:t xml:space="preserve">но-обоснованная размерная типология </w:t>
      </w:r>
      <w:r>
        <w:rPr>
          <w:spacing w:val="-1"/>
          <w:sz w:val="28"/>
          <w:szCs w:val="28"/>
        </w:rPr>
        <w:t>и разработаны размерные антропологи</w:t>
        <w:softHyphen/>
      </w:r>
      <w:r>
        <w:rPr>
          <w:sz w:val="28"/>
          <w:szCs w:val="28"/>
        </w:rPr>
        <w:t>ческие стандарты фигур взрослого и детского населения СССР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pacing w:val="-1"/>
          <w:sz w:val="28"/>
          <w:szCs w:val="28"/>
        </w:rPr>
        <w:t xml:space="preserve">Возникновение и развитие в СССР </w:t>
      </w:r>
      <w:r>
        <w:rPr>
          <w:sz w:val="28"/>
          <w:szCs w:val="28"/>
        </w:rPr>
        <w:t>антропометрической стандартизации как особой области прикладной антро</w:t>
        <w:softHyphen/>
      </w:r>
      <w:r>
        <w:rPr>
          <w:spacing w:val="-1"/>
          <w:sz w:val="28"/>
          <w:szCs w:val="28"/>
        </w:rPr>
        <w:t>пологии связано с допущением возмож</w:t>
        <w:softHyphen/>
      </w:r>
      <w:r>
        <w:rPr>
          <w:spacing w:val="-2"/>
          <w:sz w:val="28"/>
          <w:szCs w:val="28"/>
        </w:rPr>
        <w:t>ности создания единой размерной типо</w:t>
        <w:softHyphen/>
      </w:r>
      <w:r>
        <w:rPr>
          <w:sz w:val="28"/>
          <w:szCs w:val="28"/>
        </w:rPr>
        <w:t>логии разных групп населения, отлича</w:t>
        <w:softHyphen/>
        <w:t>ющихся лишь частотой встречаемости инвариантных, т. е. неизменных типо</w:t>
        <w:softHyphen/>
        <w:t>вых фигур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pacing w:val="-1"/>
          <w:sz w:val="28"/>
          <w:szCs w:val="28"/>
        </w:rPr>
        <w:t>В 1966 - 70 гг. в результате совме</w:t>
        <w:softHyphen/>
      </w:r>
      <w:r>
        <w:rPr>
          <w:sz w:val="28"/>
          <w:szCs w:val="28"/>
        </w:rPr>
        <w:t>стных антропометрических исследова</w:t>
        <w:softHyphen/>
      </w:r>
      <w:r>
        <w:rPr>
          <w:spacing w:val="-2"/>
          <w:sz w:val="28"/>
          <w:szCs w:val="28"/>
        </w:rPr>
        <w:t>ний специалистов антропологов и швей</w:t>
        <w:softHyphen/>
      </w:r>
      <w:r>
        <w:rPr>
          <w:sz w:val="28"/>
          <w:szCs w:val="28"/>
        </w:rPr>
        <w:t xml:space="preserve">ников семи стран — членов СЭВ (НРБ, ВНР, ГДР, ПНР, СРР, СССР и ЧССР) впервые была создана объединенная </w:t>
      </w:r>
      <w:r>
        <w:rPr>
          <w:spacing w:val="-3"/>
          <w:sz w:val="28"/>
          <w:szCs w:val="28"/>
        </w:rPr>
        <w:t>размерная типология населения стран — членов СЭВ для конструирования и про</w:t>
        <w:softHyphen/>
      </w:r>
      <w:r>
        <w:rPr>
          <w:sz w:val="28"/>
          <w:szCs w:val="28"/>
        </w:rPr>
        <w:t>мышленного производства одежды.</w:t>
      </w:r>
    </w:p>
    <w:p>
      <w:pPr>
        <w:pStyle w:val="Normal"/>
        <w:shd w:fill="FFFFFF" w:val="clear"/>
        <w:ind w:left="1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ее основе НИИА МГУ и ЦНИИШП были разработаны для нашей страны государственные антро</w:t>
        <w:softHyphen/>
        <w:t>пометрические стандарты широкого и продолжительного действия на изме</w:t>
        <w:softHyphen/>
        <w:t xml:space="preserve">рения инвариантных типовых фигур женщин и мужчин (ГОСТ 17521-72 и ГОСТ 17522-72), а несколько позднее и детей (ГОСТ </w:t>
      </w:r>
      <w:r>
        <w:rPr>
          <w:spacing w:val="11"/>
          <w:sz w:val="28"/>
          <w:szCs w:val="28"/>
        </w:rPr>
        <w:t>17516-86</w:t>
      </w:r>
      <w:r>
        <w:rPr>
          <w:sz w:val="28"/>
          <w:szCs w:val="28"/>
        </w:rPr>
        <w:t xml:space="preserve"> и ГОСТ 17517-86). Антропометрические стан</w:t>
        <w:softHyphen/>
        <w:t>дарты, в свою очередь, используют для разработки соответствующих от</w:t>
        <w:softHyphen/>
        <w:t>раслевых конструкторских стандар</w:t>
        <w:softHyphen/>
        <w:t>тов, отвечающих условиям изменяю</w:t>
        <w:softHyphen/>
        <w:t>щегося производства и требованиям народного хозяйства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Исходя из реалий сегодняшнего и завтрашнего дня в поисках эффективных форм и методов организации промышленного производства высо</w:t>
        <w:softHyphen/>
        <w:t>кокачественных готовых швейных из</w:t>
        <w:softHyphen/>
        <w:t>делий ряд зарубежных фирм и отече</w:t>
        <w:softHyphen/>
        <w:t>ственных швейных предприятий пере</w:t>
        <w:softHyphen/>
        <w:t>ходят к новой для себя форме обслу</w:t>
        <w:softHyphen/>
        <w:t>живания потребителей — «адресному» проектированию одежды (на заказ) с последующим ее изготовлением на швейных потоках, оснащенных совре</w:t>
        <w:softHyphen/>
        <w:t>менным оборудованием. При этом удается более полно учесть индивиду</w:t>
        <w:softHyphen/>
        <w:t>альные особенности всего существующего в природе многообразия внеш</w:t>
        <w:softHyphen/>
        <w:t>ней формы тела конкретных потреби</w:t>
        <w:softHyphen/>
        <w:t>телей посредством внесения измене</w:t>
        <w:softHyphen/>
        <w:t>ний (модифицирования) конструкций одежды, разработанных на соответ</w:t>
        <w:softHyphen/>
        <w:t>ствующие типовые фигуры.</w:t>
      </w:r>
    </w:p>
    <w:p>
      <w:pPr>
        <w:pStyle w:val="Normal"/>
        <w:shd w:fill="FFFFFF" w:val="clear"/>
        <w:ind w:left="10"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вышению эр</w:t>
        <w:softHyphen/>
        <w:t>гономического уровня качества швей</w:t>
        <w:softHyphen/>
        <w:t>ных изделий, в том числе улучшению антропометрического соответствия одежды фигурам потребителей (стати</w:t>
        <w:softHyphen/>
        <w:t>ческого и динамического соответ</w:t>
        <w:softHyphen/>
        <w:t>ствия) уделяется в настоящее время большое внимание. Поэтому каждый инженер-конструктор должен иметь достаточную информацию о человеке, для которого создается одежда.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Массовые антропологические обследования насел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  <w:sz w:val="28"/>
          <w:szCs w:val="28"/>
        </w:rPr>
        <w:t xml:space="preserve">В настоящее время ЦНИИШП при </w:t>
      </w:r>
      <w:r>
        <w:rPr>
          <w:sz w:val="28"/>
          <w:szCs w:val="28"/>
        </w:rPr>
        <w:t>участии специалистов НИИ антрополо</w:t>
        <w:softHyphen/>
        <w:t>гии МГУ проводятся дальнейшие ант</w:t>
        <w:softHyphen/>
      </w:r>
      <w:r>
        <w:rPr>
          <w:spacing w:val="-3"/>
          <w:sz w:val="28"/>
          <w:szCs w:val="28"/>
        </w:rPr>
        <w:t>ропометрические исследования взросло</w:t>
        <w:softHyphen/>
      </w:r>
      <w:r>
        <w:rPr>
          <w:sz w:val="28"/>
          <w:szCs w:val="28"/>
        </w:rPr>
        <w:t>го и детского населения с целью разра</w:t>
        <w:softHyphen/>
      </w:r>
      <w:r>
        <w:rPr>
          <w:spacing w:val="-8"/>
          <w:sz w:val="28"/>
          <w:szCs w:val="28"/>
        </w:rPr>
        <w:t xml:space="preserve">ботки усовершенствованной размерной </w:t>
      </w:r>
      <w:r>
        <w:rPr>
          <w:spacing w:val="-1"/>
          <w:sz w:val="28"/>
          <w:szCs w:val="28"/>
        </w:rPr>
        <w:t>типологии с учетом изменений, произо</w:t>
        <w:softHyphen/>
        <w:t>шедших с населением страны за после</w:t>
        <w:softHyphen/>
        <w:t>дние десятилетия. В 2001 г. были разра</w:t>
        <w:softHyphen/>
      </w:r>
      <w:r>
        <w:rPr>
          <w:sz w:val="28"/>
          <w:szCs w:val="28"/>
        </w:rPr>
        <w:t>ботаны новые антропометрические и конструкторские стандарты тела маль</w:t>
        <w:softHyphen/>
        <w:t>чиков и девочек четырех возрастных групп, а на основании результатов ис</w:t>
        <w:softHyphen/>
      </w:r>
      <w:r>
        <w:rPr>
          <w:spacing w:val="-4"/>
          <w:sz w:val="28"/>
          <w:szCs w:val="28"/>
        </w:rPr>
        <w:t xml:space="preserve">следований, проведенных в 2002-2003 г., </w:t>
      </w:r>
      <w:r>
        <w:rPr>
          <w:sz w:val="28"/>
          <w:szCs w:val="28"/>
        </w:rPr>
        <w:t>разрабатываются новые стандарты для взрослого населения.</w:t>
      </w:r>
    </w:p>
    <w:p>
      <w:pPr>
        <w:pStyle w:val="Normal"/>
        <w:shd w:fill="FFFFFF" w:val="clear"/>
        <w:ind w:lef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величением частоты </w:t>
      </w:r>
      <w:r>
        <w:rPr>
          <w:spacing w:val="-2"/>
          <w:sz w:val="28"/>
          <w:szCs w:val="28"/>
        </w:rPr>
        <w:t>встречаемости лиц с повышенными раз</w:t>
        <w:softHyphen/>
      </w:r>
      <w:r>
        <w:rPr>
          <w:sz w:val="28"/>
          <w:szCs w:val="28"/>
        </w:rPr>
        <w:t xml:space="preserve">мерами тела в настоящее время ЦНИИШП при участии специалистов НИИ </w:t>
      </w:r>
      <w:r>
        <w:rPr>
          <w:spacing w:val="-2"/>
          <w:sz w:val="28"/>
          <w:szCs w:val="28"/>
        </w:rPr>
        <w:t>антропологии МГУ проводятся измере</w:t>
        <w:softHyphen/>
      </w:r>
      <w:r>
        <w:rPr>
          <w:sz w:val="28"/>
          <w:szCs w:val="28"/>
        </w:rPr>
        <w:t xml:space="preserve">ния мужчин и женщин особо больших </w:t>
      </w:r>
      <w:r>
        <w:rPr>
          <w:spacing w:val="-6"/>
          <w:sz w:val="28"/>
          <w:szCs w:val="28"/>
        </w:rPr>
        <w:t xml:space="preserve">размеров, ростов и полнот («богатырей»). </w:t>
      </w:r>
      <w:r>
        <w:rPr>
          <w:spacing w:val="-5"/>
          <w:sz w:val="28"/>
          <w:szCs w:val="28"/>
        </w:rPr>
        <w:t>Проводятся также антропологические ис</w:t>
        <w:softHyphen/>
      </w:r>
      <w:r>
        <w:rPr>
          <w:spacing w:val="-3"/>
          <w:sz w:val="28"/>
          <w:szCs w:val="28"/>
        </w:rPr>
        <w:t xml:space="preserve">следования фигур женщин, ожидающих </w:t>
      </w:r>
      <w:r>
        <w:rPr>
          <w:spacing w:val="-5"/>
          <w:sz w:val="28"/>
          <w:szCs w:val="28"/>
        </w:rPr>
        <w:t>ребенка, с целью разработки для них спе</w:t>
        <w:softHyphen/>
      </w:r>
      <w:r>
        <w:rPr>
          <w:sz w:val="28"/>
          <w:szCs w:val="28"/>
        </w:rPr>
        <w:t>циальных стандартов тела.</w:t>
      </w:r>
    </w:p>
    <w:p>
      <w:pPr>
        <w:pStyle w:val="Normal"/>
        <w:shd w:fill="FFFFFF" w:val="clear"/>
        <w:ind w:left="11" w:firstLine="52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ешения задач по</w:t>
        <w:softHyphen/>
      </w:r>
      <w:r>
        <w:rPr>
          <w:spacing w:val="-1"/>
          <w:sz w:val="28"/>
          <w:szCs w:val="28"/>
        </w:rPr>
        <w:t xml:space="preserve">вышения удовлетворенности населения </w:t>
      </w:r>
      <w:r>
        <w:rPr>
          <w:sz w:val="28"/>
          <w:szCs w:val="28"/>
        </w:rPr>
        <w:t xml:space="preserve">соразмерной одеждой, стоящих перед </w:t>
      </w:r>
      <w:r>
        <w:rPr>
          <w:spacing w:val="-1"/>
          <w:sz w:val="28"/>
          <w:szCs w:val="28"/>
        </w:rPr>
        <w:t>швейной промышленностью, требуется регулярное проведение дальнейших ан</w:t>
        <w:softHyphen/>
      </w:r>
      <w:r>
        <w:rPr>
          <w:sz w:val="28"/>
          <w:szCs w:val="28"/>
        </w:rPr>
        <w:t>тропометрических исследований по уточнению и совершенствованию ант</w:t>
        <w:softHyphen/>
        <w:t xml:space="preserve">ропометрических и конструкторских стандартов размеров тела взрослого и </w:t>
      </w:r>
      <w:r>
        <w:rPr>
          <w:spacing w:val="-2"/>
          <w:sz w:val="28"/>
          <w:szCs w:val="28"/>
        </w:rPr>
        <w:t>детского населения; более полному изу</w:t>
        <w:softHyphen/>
      </w:r>
      <w:r>
        <w:rPr>
          <w:sz w:val="28"/>
          <w:szCs w:val="28"/>
        </w:rPr>
        <w:t xml:space="preserve">чению индивидуальных особенностей </w:t>
      </w:r>
      <w:r>
        <w:rPr>
          <w:spacing w:val="-1"/>
          <w:sz w:val="28"/>
          <w:szCs w:val="28"/>
        </w:rPr>
        <w:t>внешней формы тела человека — осан</w:t>
        <w:softHyphen/>
        <w:t>ки, пропорций, телосложения; трехмер</w:t>
        <w:softHyphen/>
      </w:r>
      <w:r>
        <w:rPr>
          <w:sz w:val="28"/>
          <w:szCs w:val="28"/>
        </w:rPr>
        <w:t xml:space="preserve">ному компьютерному исследованию и проектированию внешней формы тела </w:t>
      </w:r>
      <w:r>
        <w:rPr>
          <w:spacing w:val="-3"/>
          <w:sz w:val="28"/>
          <w:szCs w:val="28"/>
        </w:rPr>
        <w:t>человека различного телосложения и др.</w:t>
      </w:r>
    </w:p>
    <w:p>
      <w:pPr>
        <w:pStyle w:val="Normal"/>
        <w:shd w:fill="FFFFFF" w:val="clear"/>
        <w:ind w:left="1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40"/>
        <w:jc w:val="left"/>
        <w:rPr>
          <w:b w:val="false"/>
          <w:b w:val="false"/>
        </w:rPr>
      </w:pPr>
      <w:r>
        <w:rPr>
          <w:b w:val="false"/>
          <w:i/>
          <w:iCs/>
        </w:rPr>
        <w:t>Вопросы для самоконтроля:</w:t>
      </w:r>
    </w:p>
    <w:p>
      <w:pPr>
        <w:pStyle w:val="Normal"/>
        <w:shd w:fill="FFFFFF" w:val="clear"/>
        <w:ind w:left="1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числите основные разделы курса «Основы прикладной антропологии»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ковы основные условия изготовления швейных изделий при серийном или массовом производстве одежды?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ем и в каком году впервые была разработана объединенная размерная типология населения стран — членов СЭВ для конструирования и промышленного производства одежды?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акие задачи необходимо решить в целях повышения удовлетворенности населения соразмерной одеждой в настоящее время? </w:t>
      </w:r>
    </w:p>
    <w:p>
      <w:pPr>
        <w:pStyle w:val="Heading"/>
        <w:ind w:left="54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firstLine="6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0:00Z</dcterms:created>
  <dc:creator>q</dc:creator>
  <dc:description/>
  <cp:keywords/>
  <dc:language>en-US</dc:language>
  <cp:lastModifiedBy>Маша</cp:lastModifiedBy>
  <cp:lastPrinted>2008-02-19T10:00:00Z</cp:lastPrinted>
  <dcterms:modified xsi:type="dcterms:W3CDTF">2022-09-21T10:19:00Z</dcterms:modified>
  <cp:revision>3</cp:revision>
  <dc:subject/>
  <dc:title>Цель и задачи курса «Основы прикладной антропологии и</dc:title>
</cp:coreProperties>
</file>