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Лекция №4</w:t>
      </w:r>
    </w:p>
    <w:p>
      <w:pPr>
        <w:pStyle w:val="Heading"/>
        <w:rPr/>
      </w:pPr>
      <w:r>
        <w:rPr/>
        <w:t>Динамическая антропометрия и использование её результатов при проектировании одежды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i/>
        </w:rPr>
        <w:t>План лекции: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Понятие о динамической антропометрии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Методика измерений фигуры человека в динамике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Анализ динамических приростов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Учет </w:t>
      </w:r>
      <w:r>
        <w:rPr>
          <w:b w:val="false"/>
          <w:szCs w:val="28"/>
        </w:rPr>
        <w:t>величин динамических эффектов при выборе конструктивных припусков и расчете конструкции.</w:t>
      </w: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i/>
          <w:i/>
        </w:rPr>
      </w:pPr>
      <w:r>
        <w:rPr>
          <w:i/>
        </w:rPr>
        <w:t>Список литературы:</w:t>
      </w:r>
    </w:p>
    <w:p>
      <w:pPr>
        <w:pStyle w:val="FR1"/>
        <w:numPr>
          <w:ilvl w:val="0"/>
          <w:numId w:val="3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унаевская Т.Н. Основы прикладной антропологии и биомеханики: Учеб. для вузов / Т.Н. Дунаевская, Е.Б. Коблякова, Г.С. Ивлева, Р.В. Ивлева, под ред. Е.Б. Кобляковой – СПб.: Информационно-издательский центр МГУДТ, 2005. – 280 с. [стр. 181-183]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Шершнева Л.П., Пирязева Т.В., Ларькина Л.В. Основы прикладной антропологии и биомеханики. – М.: ФОРУМ: ИНФРА – М, 2004. – 144 с. </w:t>
      </w:r>
      <w:r>
        <w:rPr>
          <w:sz w:val="28"/>
          <w:szCs w:val="28"/>
        </w:rPr>
        <w:t>[стр. 101-104]</w:t>
      </w:r>
    </w:p>
    <w:p>
      <w:pPr>
        <w:pStyle w:val="FR1"/>
        <w:numPr>
          <w:ilvl w:val="0"/>
          <w:numId w:val="3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одежды с элементами САПР: Учеб. для вузов /Е.Б. Коблякова, Г.С. Ивлева., В.Е. Романов и др. - 5-е изд., перераб. и доп.; Под ред. Е.Б. Кобляковой. - М.:Легпромбытиздат, 2007. – 464 с. [стр. 72 - 73]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Понятие о динамической антропометрии.</w:t>
      </w:r>
    </w:p>
    <w:p>
      <w:pPr>
        <w:pStyle w:val="Normal"/>
        <w:shd w:fill="FFFFFF" w:val="clear"/>
        <w:spacing w:before="5" w:after="0"/>
        <w:ind w:right="5" w:firstLine="748"/>
        <w:jc w:val="both"/>
        <w:rPr>
          <w:sz w:val="28"/>
          <w:szCs w:val="28"/>
        </w:rPr>
      </w:pPr>
      <w:r>
        <w:rPr>
          <w:sz w:val="28"/>
          <w:szCs w:val="28"/>
        </w:rPr>
        <w:t>Антропометрические размерно-</w:t>
      </w:r>
      <w:r>
        <w:rPr>
          <w:spacing w:val="-2"/>
          <w:sz w:val="28"/>
          <w:szCs w:val="28"/>
        </w:rPr>
        <w:t>ростовочные стандарты взрослого насе</w:t>
        <w:softHyphen/>
      </w:r>
      <w:r>
        <w:rPr>
          <w:sz w:val="28"/>
          <w:szCs w:val="28"/>
        </w:rPr>
        <w:t xml:space="preserve">ления и рассчитанные на основании их </w:t>
      </w:r>
      <w:r>
        <w:rPr>
          <w:spacing w:val="-2"/>
          <w:sz w:val="28"/>
          <w:szCs w:val="28"/>
        </w:rPr>
        <w:t xml:space="preserve">конструкторские стандарты получают в </w:t>
      </w:r>
      <w:r>
        <w:rPr>
          <w:spacing w:val="-3"/>
          <w:sz w:val="28"/>
          <w:szCs w:val="28"/>
        </w:rPr>
        <w:t xml:space="preserve">результате измерения мужчин и женщин </w:t>
      </w:r>
      <w:r>
        <w:rPr>
          <w:spacing w:val="-2"/>
          <w:sz w:val="28"/>
          <w:szCs w:val="28"/>
        </w:rPr>
        <w:t xml:space="preserve">в статической позе. Такие результаты не </w:t>
      </w:r>
      <w:r>
        <w:rPr>
          <w:spacing w:val="-5"/>
          <w:sz w:val="28"/>
          <w:szCs w:val="28"/>
        </w:rPr>
        <w:t>могут полностью удовлетворить требова</w:t>
        <w:softHyphen/>
      </w:r>
      <w:r>
        <w:rPr>
          <w:spacing w:val="-3"/>
          <w:sz w:val="28"/>
          <w:szCs w:val="28"/>
        </w:rPr>
        <w:t>ния конструктора, изготовляющего лека</w:t>
        <w:softHyphen/>
      </w:r>
      <w:r>
        <w:rPr>
          <w:spacing w:val="-4"/>
          <w:sz w:val="28"/>
          <w:szCs w:val="28"/>
        </w:rPr>
        <w:t>ла деталей одежды, предназначенной для двигающегося человека, а не для манеке</w:t>
        <w:softHyphen/>
      </w:r>
      <w:r>
        <w:rPr>
          <w:spacing w:val="-2"/>
          <w:sz w:val="28"/>
          <w:szCs w:val="28"/>
        </w:rPr>
        <w:t>на с неизменной, фиксированной позой.</w:t>
      </w:r>
    </w:p>
    <w:p>
      <w:pPr>
        <w:pStyle w:val="Normal"/>
        <w:shd w:fill="FFFFFF" w:val="clear"/>
        <w:ind w:left="5" w:firstLine="748"/>
        <w:jc w:val="both"/>
        <w:rPr/>
      </w:pPr>
      <w:r>
        <w:rPr>
          <w:sz w:val="28"/>
          <w:szCs w:val="28"/>
        </w:rPr>
        <w:t>Ввиду того, что формы и размеры частей тела при движении меняются, а положение этих частей, отличающихся от основной статичной антропометри</w:t>
        <w:softHyphen/>
        <w:t>ческой позы, очень много исследуют изменение (увеличение) размеров тела при крайних положениях головы, туло</w:t>
        <w:softHyphen/>
        <w:t>вища и конечностей.</w:t>
      </w:r>
    </w:p>
    <w:p>
      <w:pPr>
        <w:pStyle w:val="Normal"/>
        <w:shd w:fill="FFFFFF" w:val="clear"/>
        <w:ind w:left="5" w:firstLine="748"/>
        <w:jc w:val="both"/>
        <w:rPr/>
      </w:pPr>
      <w:r>
        <w:rPr>
          <w:sz w:val="28"/>
          <w:szCs w:val="28"/>
        </w:rPr>
        <w:t>Сведения об изменении антропо</w:t>
        <w:softHyphen/>
        <w:t xml:space="preserve">метрических признаков в зависимости </w:t>
      </w:r>
      <w:r>
        <w:rPr>
          <w:spacing w:val="-1"/>
          <w:sz w:val="28"/>
          <w:szCs w:val="28"/>
        </w:rPr>
        <w:t xml:space="preserve">от разных движений тела, совершаемых </w:t>
      </w:r>
      <w:r>
        <w:rPr>
          <w:sz w:val="28"/>
          <w:szCs w:val="28"/>
        </w:rPr>
        <w:t xml:space="preserve">в повседневной деятельности человека, </w:t>
      </w:r>
      <w:r>
        <w:rPr>
          <w:spacing w:val="-1"/>
          <w:sz w:val="28"/>
          <w:szCs w:val="28"/>
        </w:rPr>
        <w:t>необходимы конструктору для правиль</w:t>
        <w:softHyphen/>
      </w:r>
      <w:r>
        <w:rPr>
          <w:sz w:val="28"/>
          <w:szCs w:val="28"/>
        </w:rPr>
        <w:t>ного определения прибавок на свобод</w:t>
        <w:softHyphen/>
      </w:r>
      <w:r>
        <w:rPr>
          <w:spacing w:val="-1"/>
          <w:sz w:val="28"/>
          <w:szCs w:val="28"/>
        </w:rPr>
        <w:t xml:space="preserve">ное облегание одежды различных видов </w:t>
      </w:r>
      <w:r>
        <w:rPr>
          <w:sz w:val="28"/>
          <w:szCs w:val="28"/>
        </w:rPr>
        <w:t>и прежде всего производственной и спортивной одежды.</w:t>
      </w:r>
    </w:p>
    <w:p>
      <w:pPr>
        <w:pStyle w:val="Normal"/>
        <w:shd w:fill="FFFFFF" w:val="clear"/>
        <w:ind w:firstLine="748"/>
        <w:jc w:val="both"/>
        <w:rPr/>
      </w:pPr>
      <w:r>
        <w:rPr>
          <w:spacing w:val="-1"/>
          <w:sz w:val="28"/>
          <w:szCs w:val="28"/>
        </w:rPr>
        <w:t xml:space="preserve">Работы по применению данных об </w:t>
      </w:r>
      <w:r>
        <w:rPr>
          <w:sz w:val="28"/>
          <w:szCs w:val="28"/>
        </w:rPr>
        <w:t xml:space="preserve">изменении размеров тела человека в </w:t>
      </w:r>
      <w:r>
        <w:rPr>
          <w:spacing w:val="-1"/>
          <w:sz w:val="28"/>
          <w:szCs w:val="28"/>
        </w:rPr>
        <w:t>движении для целей швейной промыш</w:t>
        <w:softHyphen/>
      </w:r>
      <w:r>
        <w:rPr>
          <w:sz w:val="28"/>
          <w:szCs w:val="28"/>
        </w:rPr>
        <w:t>ленности в свое время получили назва</w:t>
        <w:softHyphen/>
        <w:t xml:space="preserve">ние работ по </w:t>
      </w:r>
      <w:r>
        <w:rPr>
          <w:i/>
          <w:sz w:val="28"/>
          <w:szCs w:val="28"/>
        </w:rPr>
        <w:t>динамической антро</w:t>
        <w:softHyphen/>
        <w:t>пометрии</w:t>
      </w:r>
      <w:r>
        <w:rPr>
          <w:sz w:val="28"/>
          <w:szCs w:val="28"/>
        </w:rPr>
        <w:t>, а признаки, которые изме</w:t>
        <w:softHyphen/>
      </w:r>
      <w:r>
        <w:rPr>
          <w:spacing w:val="-1"/>
          <w:sz w:val="28"/>
          <w:szCs w:val="28"/>
        </w:rPr>
        <w:t>рялись при определенных видах движе</w:t>
        <w:softHyphen/>
      </w:r>
      <w:r>
        <w:rPr>
          <w:sz w:val="28"/>
          <w:szCs w:val="28"/>
        </w:rPr>
        <w:t xml:space="preserve">ний, получили условное название — </w:t>
      </w:r>
      <w:r>
        <w:rPr>
          <w:i/>
          <w:sz w:val="28"/>
          <w:szCs w:val="28"/>
        </w:rPr>
        <w:t>динамические.</w:t>
      </w:r>
    </w:p>
    <w:p>
      <w:pPr>
        <w:pStyle w:val="Normal"/>
        <w:shd w:fill="FFFFFF" w:val="clear"/>
        <w:ind w:left="5" w:right="5" w:firstLine="748"/>
        <w:jc w:val="both"/>
        <w:rPr/>
      </w:pPr>
      <w:r>
        <w:rPr>
          <w:sz w:val="28"/>
          <w:szCs w:val="28"/>
        </w:rPr>
        <w:t>Сегодня получили широкое рас</w:t>
        <w:softHyphen/>
      </w:r>
      <w:r>
        <w:rPr>
          <w:spacing w:val="-1"/>
          <w:sz w:val="28"/>
          <w:szCs w:val="28"/>
        </w:rPr>
        <w:t>пространение эргономические исследо</w:t>
        <w:softHyphen/>
      </w:r>
      <w:r>
        <w:rPr>
          <w:sz w:val="28"/>
          <w:szCs w:val="28"/>
        </w:rPr>
        <w:t xml:space="preserve">вания (от греческого слова «эргос» — работа) систем «человек—одежда». </w:t>
      </w:r>
      <w:r>
        <w:rPr>
          <w:spacing w:val="-2"/>
          <w:sz w:val="28"/>
          <w:szCs w:val="28"/>
        </w:rPr>
        <w:t>Можно предположить, что с повышени</w:t>
        <w:softHyphen/>
      </w:r>
      <w:r>
        <w:rPr>
          <w:sz w:val="28"/>
          <w:szCs w:val="28"/>
        </w:rPr>
        <w:t xml:space="preserve">ем технического уровня текстильной и </w:t>
      </w:r>
      <w:r>
        <w:rPr>
          <w:spacing w:val="-1"/>
          <w:sz w:val="28"/>
          <w:szCs w:val="28"/>
        </w:rPr>
        <w:t>швейной промышленности использова</w:t>
        <w:softHyphen/>
      </w:r>
      <w:r>
        <w:rPr>
          <w:sz w:val="28"/>
          <w:szCs w:val="28"/>
        </w:rPr>
        <w:t>ние в этих отраслях результатов антро</w:t>
        <w:softHyphen/>
      </w:r>
      <w:r>
        <w:rPr>
          <w:spacing w:val="-2"/>
          <w:sz w:val="28"/>
          <w:szCs w:val="28"/>
        </w:rPr>
        <w:t>пометрических исследований будет рас</w:t>
        <w:softHyphen/>
      </w:r>
      <w:r>
        <w:rPr>
          <w:sz w:val="28"/>
          <w:szCs w:val="28"/>
        </w:rPr>
        <w:t>ширяться.</w:t>
      </w:r>
    </w:p>
    <w:p>
      <w:pPr>
        <w:pStyle w:val="Normal"/>
        <w:shd w:fill="FFFFFF" w:val="clear"/>
        <w:ind w:left="10" w:right="5" w:firstLine="748"/>
        <w:jc w:val="both"/>
        <w:rPr/>
      </w:pPr>
      <w:r>
        <w:rPr>
          <w:spacing w:val="-3"/>
          <w:sz w:val="28"/>
          <w:szCs w:val="28"/>
        </w:rPr>
        <w:t>В связи с этим специалистам швей</w:t>
        <w:softHyphen/>
      </w:r>
      <w:r>
        <w:rPr>
          <w:sz w:val="28"/>
          <w:szCs w:val="28"/>
        </w:rPr>
        <w:t>ного производства необходимо знать основные результаты, полученные при изучении динамических признаков.</w:t>
      </w:r>
    </w:p>
    <w:p>
      <w:pPr>
        <w:pStyle w:val="Normal"/>
        <w:shd w:fill="FFFFFF" w:val="clear"/>
        <w:ind w:left="10" w:firstLine="748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антропометрическо</w:t>
        <w:softHyphen/>
        <w:t>го обследования должны включаться такие динамические признаки, которые необходимы при конструировании одежды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ами установлено, что вы</w:t>
        <w:softHyphen/>
        <w:t xml:space="preserve">борка объемом </w:t>
      </w:r>
      <w:r>
        <w:rPr>
          <w:i/>
          <w:iCs/>
          <w:sz w:val="28"/>
          <w:szCs w:val="28"/>
        </w:rPr>
        <w:t xml:space="preserve">п = </w:t>
      </w:r>
      <w:r>
        <w:rPr>
          <w:sz w:val="28"/>
          <w:szCs w:val="28"/>
        </w:rPr>
        <w:t xml:space="preserve">170 чел. каждого </w:t>
      </w:r>
      <w:r>
        <w:rPr>
          <w:spacing w:val="-2"/>
          <w:sz w:val="28"/>
          <w:szCs w:val="28"/>
        </w:rPr>
        <w:t xml:space="preserve">пола вполне достаточна для достижения </w:t>
      </w:r>
      <w:r>
        <w:rPr>
          <w:spacing w:val="-1"/>
          <w:sz w:val="28"/>
          <w:szCs w:val="28"/>
        </w:rPr>
        <w:t>подходящей точности оценки при усло</w:t>
        <w:softHyphen/>
        <w:t>вии включения в выборку лиц всех воз</w:t>
        <w:softHyphen/>
      </w:r>
      <w:r>
        <w:rPr>
          <w:sz w:val="28"/>
          <w:szCs w:val="28"/>
        </w:rPr>
        <w:t>растных категорий от 18 до 59 лет.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i/>
        </w:rPr>
        <w:t>Методика измерений тела человека в динамик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ак уже отмечалось ранее, основная статическая поза харак</w:t>
        <w:softHyphen/>
        <w:t>теризуется следующим образом: измеряемый стоит прямо, сохраняя естественную осанку, вес тела распределен равномерно на обе ко</w:t>
        <w:softHyphen/>
        <w:t xml:space="preserve">нечности, пятки сведены вместе, носки врозь ( ≈ 15 см), голова в положении глазнично-ушной горизонтали, руки свободно опущены вдоль тела. Признаки, измеренные в этой позе, названы статическими и обозначаются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</w:rPr>
        <w:t xml:space="preserve"> с соответствующим порядковым номером. Признаки, измеренные в других положениях тела или конечностей, т.е. в динамической позе, и названные динамическими, обозначают</w:t>
        <w:softHyphen/>
        <w:t xml:space="preserve">ся  </w:t>
      </w:r>
      <w:r>
        <w:rPr>
          <w:i/>
          <w:iCs/>
          <w:spacing w:val="-1"/>
          <w:sz w:val="28"/>
          <w:szCs w:val="28"/>
          <w:lang w:val="en-US"/>
        </w:rPr>
        <w:t>x</w:t>
      </w:r>
      <w:r>
        <w:rPr>
          <w:i/>
          <w:iCs/>
          <w:spacing w:val="-1"/>
          <w:sz w:val="28"/>
          <w:szCs w:val="28"/>
          <w:vertAlign w:val="subscript"/>
          <w:lang w:val="en-US"/>
        </w:rPr>
        <w:t>i</w:t>
      </w:r>
      <w:r>
        <w:rPr>
          <w:i/>
          <w:iCs/>
          <w:spacing w:val="-1"/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0" w:firstLine="748"/>
        <w:jc w:val="both"/>
        <w:rPr/>
      </w:pPr>
      <w:r>
        <w:rPr>
          <w:sz w:val="28"/>
          <w:szCs w:val="28"/>
        </w:rPr>
        <w:t>Ввиду того, что формы и размеры частей тела человека при движении меняются, а положений, отличающихся от основной статической антропометрической позы, как угодно много, целесообразно исследовать изменение величины размеров тела при крайних положе</w:t>
        <w:softHyphen/>
        <w:t>ниях головы, туловища и конечностей.</w:t>
      </w:r>
    </w:p>
    <w:p>
      <w:pPr>
        <w:pStyle w:val="Normal"/>
        <w:shd w:fill="FFFFFF" w:val="clear"/>
        <w:spacing w:before="5" w:after="0"/>
        <w:ind w:left="29" w:firstLine="748"/>
        <w:jc w:val="both"/>
        <w:rPr>
          <w:sz w:val="28"/>
          <w:szCs w:val="28"/>
        </w:rPr>
      </w:pPr>
      <w:r>
        <w:rPr>
          <w:sz w:val="28"/>
          <w:szCs w:val="28"/>
        </w:rPr>
        <w:t>Благодаря такому исследованию конструктор сможет пользовать</w:t>
        <w:softHyphen/>
        <w:t>ся не только средними значениями нужных измерительных признаков, но и значениями их максимального увеличения, полученными измере</w:t>
        <w:softHyphen/>
        <w:t>нием этих признаков в крайних положениях.</w:t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айние полож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8" w:leader="none"/>
        </w:tabs>
        <w:autoSpaceDE w:val="false"/>
        <w:jc w:val="both"/>
        <w:rPr/>
      </w:pPr>
      <w:r>
        <w:rPr>
          <w:sz w:val="28"/>
          <w:szCs w:val="28"/>
        </w:rPr>
        <w:t>руки вытянуты вперед, ладони тесно соприкасаются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и вытянуты вверх, ладони тесно соприкасаются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8" w:leader="none"/>
        </w:tabs>
        <w:autoSpaceDE w:val="false"/>
        <w:jc w:val="both"/>
        <w:rPr/>
      </w:pPr>
      <w:r>
        <w:rPr>
          <w:sz w:val="28"/>
          <w:szCs w:val="28"/>
        </w:rPr>
        <w:t>полный наклон туловища вперед, голова наклонена вниз ,под</w:t>
        <w:softHyphen/>
        <w:t>бородок касается груди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сближение лопаток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а согнута в локтевом суставе под углом 90° в горизон</w:t>
        <w:softHyphen/>
        <w:t>тальной плоскости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ожение стоя, нога согнута под прямым углом в тазобед</w:t>
        <w:softHyphen/>
        <w:t>ренном и коленном суставах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ожение сидя на корточках, туловище выпрямле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инамической антропометрии предусматривает снятие от 29 до 33 размерных признаков в статике и динамике. Измеряют высоты точек, обхваты, ширины, длины при различных динамических позах. В целях достоверности данных снятие каждого размерного признака рекомендуется проводить 5 раз и записывать среднее арифметическое знач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верхушечной точки - длина тел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(1) - расстояние от пола до верхушечной точ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лечевой точки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/>
      </w:pP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5) - расстояние от пола до плечевой точки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d - </w:t>
      </w:r>
      <w:r>
        <w:rPr>
          <w:sz w:val="28"/>
          <w:szCs w:val="28"/>
        </w:rPr>
        <w:t>то же при горизонтально вытянутых вперед руках с тесно соприкасающимися ладонями.</w:t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ысота линии талии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/>
      </w:pPr>
      <w:r>
        <w:rPr>
          <w:i/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7) - расстояние от пола до точки высоты линии тали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коленной точки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/>
      </w:pP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9) - расстояние от пола до коленной точ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заднего угла подмышечной впадин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/>
      </w:pP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11) - высота заднего угла подмышечной впадины,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то же при горизонтально вытянутых вперед руках с тесно соприкасающимися ладоня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одьягодичной складки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jc w:val="both"/>
        <w:rPr/>
      </w:pPr>
      <w:r>
        <w:rPr>
          <w:i/>
          <w:sz w:val="28"/>
          <w:szCs w:val="28"/>
        </w:rPr>
        <w:t>6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12) - измеряют расстояние от пола до середины подьягодичной</w:t>
        <w:br/>
        <w:t>склад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хват груди первый 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7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14) - измеряют только у женщин, ленту накладывают на лопатки, располагая ее горизонтально так, чтобы она касалась верх</w:t>
        <w:softHyphen/>
        <w:t>ним краем задних углов подмышечных впадин, затем ленту ведут по  подмышечным впадинам, спереди лента проходит над основанием груд</w:t>
        <w:softHyphen/>
        <w:t>ных желез и замыкается на правой стороне груди. По верхнему краю ленты делают отметки: спереди - над выступающей точкой грудных желез, сзади - на позвоночнике и лопатках,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jc w:val="both"/>
        <w:rPr/>
      </w:pPr>
      <w:r>
        <w:rPr>
          <w:i/>
          <w:sz w:val="28"/>
          <w:szCs w:val="28"/>
        </w:rPr>
        <w:t>7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 - </w:t>
      </w:r>
      <w:r>
        <w:rPr>
          <w:sz w:val="28"/>
          <w:szCs w:val="28"/>
        </w:rPr>
        <w:t>то же при полном вдох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хват груди второй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jc w:val="both"/>
        <w:rPr/>
      </w:pPr>
      <w:r>
        <w:rPr>
          <w:i/>
          <w:sz w:val="28"/>
          <w:szCs w:val="28"/>
        </w:rPr>
        <w:t>8</w:t>
      </w:r>
      <w:r>
        <w:rPr>
          <w:i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15) - ленту накладывают на лопатки, располагая ее горизон</w:t>
        <w:softHyphen/>
        <w:t>тально так, чтобы она касалась верхним краем задних углов подмышечных впадин, затем ленту ведут по подмышечным впадинам в</w:t>
        <w:br/>
        <w:t>плоскости косого сечения, спереди лента проходит у женщин через</w:t>
        <w:br/>
        <w:t>выступающие точки грудных желез, у мужчин  через сосковые точки,</w:t>
        <w:br/>
        <w:t>лента замыкается на правой стороне груди. При измерениях мужчин</w:t>
        <w:br/>
        <w:t>по верхнему краю ленты делают отметки на позвоночнике и лопатках,</w:t>
        <w:br/>
      </w:r>
      <w:r>
        <w:rPr>
          <w:i/>
          <w:iCs/>
          <w:sz w:val="28"/>
          <w:szCs w:val="28"/>
        </w:rPr>
        <w:t>8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>- то же при полном вдох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хват груди третий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jc w:val="both"/>
        <w:rPr/>
      </w:pPr>
      <w:r>
        <w:rPr>
          <w:i/>
          <w:sz w:val="28"/>
          <w:szCs w:val="28"/>
        </w:rPr>
        <w:t>9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16) - измеряют только у женщин, лента проходит горизонтально</w:t>
        <w:br/>
        <w:t>вокруг туловища через выступающие точки грудных желез и замыкается на правой стороне груди,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9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   - </w:t>
      </w:r>
      <w:r>
        <w:rPr>
          <w:sz w:val="28"/>
          <w:szCs w:val="28"/>
        </w:rPr>
        <w:t>то же при полном вдох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хват талии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10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) - лента проходит горизонтально вокруг туловища на уровне линии талии,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both"/>
        <w:rPr/>
      </w:pPr>
      <w:r>
        <w:rPr>
          <w:i/>
          <w:sz w:val="28"/>
          <w:szCs w:val="28"/>
        </w:rPr>
        <w:t>10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- то же в положении сидя. Измеряемый сидит прямо, дыха</w:t>
        <w:softHyphen/>
        <w:t>ние нормально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талии спереди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both"/>
        <w:rPr/>
      </w:pPr>
      <w:r>
        <w:rPr>
          <w:i/>
          <w:sz w:val="28"/>
          <w:szCs w:val="28"/>
        </w:rPr>
        <w:t>11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36) - измеряют от шейной точки через точку основания шеи,</w:t>
        <w:br/>
        <w:t>выступающую точку грудной железы у женщин или сосковую точку у мужчин и далее  вниз до линии талии,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/>
      </w:pPr>
      <w:r>
        <w:rPr>
          <w:i/>
          <w:sz w:val="28"/>
          <w:szCs w:val="28"/>
        </w:rPr>
        <w:t>11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    - </w:t>
      </w:r>
      <w:r>
        <w:rPr>
          <w:sz w:val="28"/>
          <w:szCs w:val="28"/>
        </w:rPr>
        <w:t>то же при полном вдохе,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11а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- то же при полном отклонении корпуса и головы назад.</w:t>
      </w:r>
    </w:p>
    <w:p>
      <w:pPr>
        <w:pStyle w:val="Normal"/>
        <w:shd w:fill="FFFFFF" w:val="clear"/>
        <w:ind w:firstLine="748"/>
        <w:jc w:val="both"/>
        <w:rPr/>
      </w:pPr>
      <w:r>
        <w:rPr>
          <w:sz w:val="28"/>
          <w:szCs w:val="28"/>
        </w:rPr>
        <w:t>Расстояние от наиболее углубленной точки переносицы до шейной точки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9356" w:leader="none"/>
        </w:tabs>
        <w:jc w:val="both"/>
        <w:rPr/>
      </w:pPr>
      <w:r>
        <w:rPr>
          <w:i/>
          <w:sz w:val="28"/>
          <w:szCs w:val="28"/>
        </w:rPr>
        <w:t>12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измеряют в сагиттальной плоскости от наиболее углубленной точки переносья через верхушечную точку до шейной точки. На всем протяжении лента прилегает к голове,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/>
      </w:pPr>
      <w:r>
        <w:rPr>
          <w:i/>
          <w:sz w:val="28"/>
          <w:szCs w:val="28"/>
        </w:rPr>
        <w:t>12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   </w:t>
      </w:r>
      <w:r>
        <w:rPr>
          <w:sz w:val="28"/>
          <w:szCs w:val="28"/>
        </w:rPr>
        <w:t>- то же, когда голова наклонена вперед, подбородок каса</w:t>
        <w:softHyphen/>
        <w:t>ется груди,</w:t>
      </w:r>
    </w:p>
    <w:p>
      <w:pPr>
        <w:pStyle w:val="Normal"/>
        <w:shd w:fill="FFFFFF" w:val="clear"/>
        <w:tabs>
          <w:tab w:val="clear" w:pos="708"/>
          <w:tab w:val="left" w:pos="322" w:leader="none"/>
          <w:tab w:val="left" w:pos="9356" w:leader="none"/>
        </w:tabs>
        <w:jc w:val="both"/>
        <w:rPr/>
      </w:pPr>
      <w:r>
        <w:rPr>
          <w:i/>
          <w:sz w:val="28"/>
          <w:szCs w:val="28"/>
        </w:rPr>
        <w:t>12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- то же при полном наклоне туловища вперед; голова на</w:t>
        <w:softHyphen/>
        <w:t>клонена вниз, подбородок касается груди, ноги выпрямлены в коленных суставах, руки опущены вниз, ладони рук тесно соприкаса</w:t>
        <w:softHyphen/>
        <w:t>ются друг с другом. Измеряют только у женщи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асстояние от наиболее углубленной точки переносицы до линии обхватов груди первого и второго с учетом  выступания лопаток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13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измеряют от наиболее углубленной точки переносицы до верхнего края гибкой пластины, которая лежит горизонтально на лопатках и касается верхним краем отметки на позвоночнике на ли</w:t>
        <w:softHyphen/>
        <w:t>нии обхвата груди первого у женщин и второго  у мужчин. Рассто</w:t>
        <w:softHyphen/>
        <w:t xml:space="preserve">яние от шейной точки до уровня обхвата груди первого и второго определяют вычитанием величины размерного признака </w:t>
      </w:r>
      <w:r>
        <w:rPr>
          <w:i/>
          <w:sz w:val="28"/>
          <w:szCs w:val="28"/>
        </w:rPr>
        <w:t>12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з ве</w:t>
        <w:softHyphen/>
        <w:t xml:space="preserve">личины размерного признака </w:t>
      </w:r>
      <w:r>
        <w:rPr>
          <w:i/>
          <w:sz w:val="28"/>
          <w:szCs w:val="28"/>
        </w:rPr>
        <w:t>13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13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измеряют от наиболее углубленной точки переносицы до отметки на позвоночнике на уровне обхвата груди первого у женщин и второго  у мужчин при полном наклоне туловища вперед; голова наклонена вниз, подбородок касается груди, ноги выпрямлены в коленных суставах, руки опущены вниз, ладони рук тесно соприка</w:t>
        <w:softHyphen/>
        <w:t xml:space="preserve">саются друг с другом. Расстояние от шейной точки до уровня обхвата груди первого и второго определяют вычитанием величины размерного признака </w:t>
      </w:r>
      <w:r>
        <w:rPr>
          <w:i/>
          <w:sz w:val="28"/>
          <w:szCs w:val="28"/>
        </w:rPr>
        <w:t>12а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из величины размерного признака </w:t>
      </w:r>
      <w:r>
        <w:rPr>
          <w:i/>
          <w:sz w:val="28"/>
          <w:szCs w:val="28"/>
        </w:rPr>
        <w:t>13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асстояние от наиболее углубленной точки переносицы до талии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14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- измеряют от наиболее углубленной точки переносицы до линии талии вдоль позвоночника через тонкую пластину шириной до 2,0 см, положенную на выступающие точки лопаток. Размерный признак снимают продолжая измерение признака </w:t>
      </w:r>
      <w:r>
        <w:rPr>
          <w:i/>
          <w:sz w:val="28"/>
          <w:szCs w:val="28"/>
        </w:rPr>
        <w:t>12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. Расстоя</w:t>
        <w:softHyphen/>
        <w:t>ние от шейной точки до линии талии (длина спины до талии) опре</w:t>
        <w:softHyphen/>
        <w:t xml:space="preserve">деляют вычитанием величины размерного признака </w:t>
      </w:r>
      <w:r>
        <w:rPr>
          <w:i/>
          <w:sz w:val="28"/>
          <w:szCs w:val="28"/>
        </w:rPr>
        <w:t>12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из вели</w:t>
        <w:softHyphen/>
        <w:t xml:space="preserve">чины размерного признака </w:t>
      </w:r>
      <w:r>
        <w:rPr>
          <w:i/>
          <w:sz w:val="28"/>
          <w:szCs w:val="28"/>
        </w:rPr>
        <w:t>14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14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то же при полном наклоне туловища вперед; голова накло</w:t>
        <w:softHyphen/>
        <w:t>нена вниз, подбородок касается груди, ноги выпрямлены в коленных суставах, руки опущены вниз, ладони рук тесно соприкасаются друг с другом,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14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- длина спины до талии определяется вычитанием величины размерного признака </w:t>
      </w:r>
      <w:r>
        <w:rPr>
          <w:i/>
          <w:sz w:val="28"/>
          <w:szCs w:val="28"/>
        </w:rPr>
        <w:t>12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из величины размерного признака </w:t>
      </w:r>
      <w:r>
        <w:rPr>
          <w:i/>
          <w:sz w:val="28"/>
          <w:szCs w:val="28"/>
        </w:rPr>
        <w:t>14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леча косая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jc w:val="both"/>
        <w:rPr/>
      </w:pPr>
      <w:r>
        <w:rPr>
          <w:i/>
          <w:sz w:val="28"/>
          <w:szCs w:val="28"/>
        </w:rPr>
        <w:t>15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41) - кратчайшее расстояние от пересечения линии талии с позвоночником до плечевой точки. Размер берут по наружному краю ленты,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i/>
          <w:sz w:val="28"/>
          <w:szCs w:val="28"/>
        </w:rPr>
        <w:t>15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то же при полном наклоне туловища вперед; голова накло</w:t>
        <w:softHyphen/>
        <w:t>нена вниз, подбородок касается груди, ноги выпрямлены в коленных суставах, руки опущены вниз, ладони рук тесно соприкасаются друг с другом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асстояние от линии талии до заднего угла подмышечной впадины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jc w:val="both"/>
        <w:rPr/>
      </w:pPr>
      <w:r>
        <w:rPr>
          <w:i/>
          <w:sz w:val="28"/>
          <w:szCs w:val="28"/>
        </w:rPr>
        <w:t>16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измеряют от отметки на линии талии до отметки заднего угла подмышечной впадины,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/>
      </w:pPr>
      <w:r>
        <w:rPr>
          <w:i/>
          <w:sz w:val="28"/>
          <w:szCs w:val="28"/>
        </w:rPr>
        <w:t>16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то же при поднятых вверх руках с тесно соприкасающими</w:t>
        <w:softHyphen/>
        <w:t>ся ладоням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Ширина спины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jc w:val="both"/>
        <w:rPr/>
      </w:pPr>
      <w:r>
        <w:rPr>
          <w:i/>
          <w:sz w:val="28"/>
          <w:szCs w:val="28"/>
        </w:rPr>
        <w:t>17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измеряют по лопаткам между задними углами подмышечных впадин непосредственно над линией обхвата груди первого у женщин и второго у мужчин,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17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же при руках, вытянутых горизонтально вперед, с ла</w:t>
        <w:softHyphen/>
        <w:t>донями, тесно соприкасающимися друг с другом. Лента накладывает</w:t>
        <w:softHyphen/>
        <w:t>ся горизонтально, касаясь нижним краем отметок задних углов под</w:t>
        <w:softHyphen/>
        <w:t>мышечных впадин,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17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- то же при полном наклоне туловища вперед, голова накло</w:t>
        <w:softHyphen/>
        <w:t>нена вниз подбородок касается груди, ноги выпрямлены в коленных суставах, руки с тесно соприкасающимися ладонями опущены вниз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груди 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18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45) - у женщин измеряют над основанием грудных желез между вертикалями, проведенными вверх  от передних углов подмы</w:t>
        <w:softHyphen/>
        <w:t>шечных впадин; лента лежит горизонтально, в области груди непосредственно над линией обхвата груди первого. У мужчин измеряют между передними углами подмышечных впадин,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rPr/>
      </w:pPr>
      <w:r>
        <w:rPr>
          <w:i/>
          <w:sz w:val="28"/>
          <w:szCs w:val="28"/>
        </w:rPr>
        <w:t>18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то же при максимально сближенных лопатках и опущенных рук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заднего угла подмышечной впадины до локтевой точки, от заднего угла подмышечной впадины до центра головки локтевой кости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19</w:t>
      </w:r>
      <w:r>
        <w:rPr>
          <w:i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, 20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измеряют при свободно опущенных и выпрямленных руках; ленту прикладывают к отметке заднего угла подмышечной впадины, перенесенной на плечо, затем ведут по задней поверхности руки до локтевой точки (</w:t>
      </w:r>
      <w:r>
        <w:rPr>
          <w:i/>
          <w:sz w:val="28"/>
          <w:szCs w:val="28"/>
        </w:rPr>
        <w:t>19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), потом до центра нижней головки локтевой кости (</w:t>
      </w:r>
      <w:r>
        <w:rPr>
          <w:i/>
          <w:sz w:val="28"/>
          <w:szCs w:val="28"/>
        </w:rPr>
        <w:t>20</w:t>
      </w:r>
      <w:r>
        <w:rPr>
          <w:i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.  </w:t>
      </w:r>
      <w:r>
        <w:rPr>
          <w:sz w:val="28"/>
          <w:szCs w:val="28"/>
        </w:rPr>
        <w:t>Нижний сегмент (расстояние от локтевой точки до центра нижней головки локтевой кости) опреде</w:t>
        <w:softHyphen/>
        <w:t xml:space="preserve">ляют вычитанием величины размерного признака </w:t>
      </w:r>
      <w:r>
        <w:rPr>
          <w:i/>
          <w:sz w:val="28"/>
          <w:szCs w:val="28"/>
        </w:rPr>
        <w:t>19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</w:rPr>
        <w:t>20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/>
      </w:pPr>
      <w:r>
        <w:rPr>
          <w:i/>
          <w:sz w:val="28"/>
          <w:szCs w:val="28"/>
        </w:rPr>
        <w:t>19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, 20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- то же в положении стоя, рука согнута в локте</w:t>
        <w:softHyphen/>
        <w:t>вом суставе под углом 90°,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19</w:t>
      </w:r>
      <w:r>
        <w:rPr>
          <w:i/>
          <w:sz w:val="28"/>
          <w:szCs w:val="28"/>
          <w:lang w:val="en-US"/>
        </w:rPr>
        <w:t>ad</w:t>
      </w:r>
      <w:r>
        <w:rPr>
          <w:i/>
          <w:sz w:val="28"/>
          <w:szCs w:val="28"/>
        </w:rPr>
        <w:t>, 20</w:t>
      </w:r>
      <w:r>
        <w:rPr>
          <w:i/>
          <w:iCs/>
          <w:sz w:val="28"/>
          <w:szCs w:val="28"/>
          <w:lang w:val="en-US"/>
        </w:rPr>
        <w:t>ad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то же, рука согнута в локтевом суставе и расположена в горизонтальной плоскост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хват   плеча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21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28) - измеряют перпендикулярно оси плеча так, чтобы верхний край ленты касался заднего угла подмышечной впадины; ленту замыкают на наружной поверхности руки,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21</w:t>
      </w:r>
      <w:r>
        <w:rPr>
          <w:i/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- обхват плеча на уровне наибольшего развития бицепса - измеряют перпендикулярно оси плеча на уровне отметки наибольшего развития бицепса при свободно опущенной руке. Уровень наи</w:t>
        <w:softHyphen/>
        <w:t>большего развития бицепса определяют и отмечают на руке, согну</w:t>
        <w:softHyphen/>
        <w:t>той под острым углом в локтевом суставе при максимальном напря</w:t>
        <w:softHyphen/>
        <w:t>жении мышц,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jc w:val="both"/>
        <w:rPr/>
      </w:pPr>
      <w:r>
        <w:rPr>
          <w:i/>
          <w:sz w:val="28"/>
          <w:szCs w:val="28"/>
        </w:rPr>
        <w:t>21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- то же при руке, согнутой под острым углом в локтевом суставе при максимальном напряжении мышц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бхват руки в локтевом суставе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jc w:val="both"/>
        <w:rPr/>
      </w:pPr>
      <w:r>
        <w:rPr>
          <w:i/>
          <w:sz w:val="28"/>
          <w:szCs w:val="28"/>
        </w:rPr>
        <w:t>22</w:t>
        <w:tab/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измеряют при свободно опущенной руке через локтевую точку перпендикулярно оси руки,</w:t>
      </w:r>
    </w:p>
    <w:p>
      <w:pPr>
        <w:pStyle w:val="Normal"/>
        <w:shd w:fill="FFFFFF" w:val="clear"/>
        <w:rPr/>
      </w:pPr>
      <w:r>
        <w:rPr>
          <w:i/>
          <w:sz w:val="28"/>
          <w:szCs w:val="28"/>
        </w:rPr>
        <w:t>22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>- то же, рука согнута в локтевом суставе под углом 90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лина бедра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i/>
          <w:sz w:val="28"/>
          <w:szCs w:val="28"/>
        </w:rPr>
        <w:t>23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расстояние от уровня подьягодичной складки на передней поверхности бедра до коленной точк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лина ноги по передней поверхности до лодыжки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jc w:val="both"/>
        <w:rPr/>
      </w:pPr>
      <w:r>
        <w:rPr>
          <w:i/>
          <w:sz w:val="28"/>
          <w:szCs w:val="28"/>
        </w:rPr>
        <w:t>24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расстояние от уровня подъягодичной складки на передней поверхности бедра до уровня внутренней лодыжки на передней поверхности голени. Признаки </w:t>
      </w:r>
      <w:r>
        <w:rPr>
          <w:i/>
          <w:sz w:val="28"/>
          <w:szCs w:val="28"/>
        </w:rPr>
        <w:t>23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24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змеряют один за другим.</w:t>
        <w:br/>
        <w:t>Нижний сегмент (расстояние от коленной точки до уровня лодыжки)</w:t>
        <w:br/>
        <w:t xml:space="preserve">определяется вычитанием величины размерного признака </w:t>
      </w:r>
      <w:r>
        <w:rPr>
          <w:i/>
          <w:sz w:val="28"/>
          <w:szCs w:val="28"/>
        </w:rPr>
        <w:t>23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</w:rPr>
        <w:t>24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Уровень подъягодичной складки и уровень лодыжки переносят на пе</w:t>
        <w:softHyphen/>
        <w:t>реднюю поверхность ноги при помощи антропометра.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23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, 24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то же, нога согнута под прямым углом в тазобед</w:t>
        <w:softHyphen/>
        <w:t>ренном и коленном суставах,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 xml:space="preserve">23 </w:t>
      </w:r>
      <w:r>
        <w:rPr>
          <w:i/>
          <w:sz w:val="28"/>
          <w:szCs w:val="28"/>
          <w:lang w:val="en-US"/>
        </w:rPr>
        <w:t>ad</w:t>
      </w:r>
      <w:r>
        <w:rPr>
          <w:i/>
          <w:sz w:val="28"/>
          <w:szCs w:val="28"/>
        </w:rPr>
        <w:t xml:space="preserve"> , 24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- в положении сидя на корточках, туловище выпрям</w:t>
        <w:softHyphen/>
        <w:t>лено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бхват бедра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rPr/>
      </w:pPr>
      <w:r>
        <w:rPr>
          <w:i/>
          <w:sz w:val="28"/>
          <w:szCs w:val="28"/>
        </w:rPr>
        <w:t>25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21) - лента проходит горизонтально вокруг бедра, касаясь верхним краем подъягодичной складки, и замыкается на наружной поверхности бедра,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both"/>
        <w:rPr/>
      </w:pPr>
      <w:r>
        <w:rPr>
          <w:i/>
          <w:sz w:val="28"/>
          <w:szCs w:val="28"/>
        </w:rPr>
        <w:t>25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то же, нога согнута под прямым углом в тазобедренном и коленном суставах, лента проходит через отметку уровня подъягодич</w:t>
        <w:softHyphen/>
        <w:t>ной складки на передней и задней поверхности бедр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бхват колена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both"/>
        <w:rPr/>
      </w:pPr>
      <w:r>
        <w:rPr>
          <w:i/>
          <w:sz w:val="28"/>
          <w:szCs w:val="28"/>
        </w:rPr>
        <w:t>26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22) - лента проходит горизонтально вокруг ноги на уровне коленной точки и замыкается на наружной поверхности ноги,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both"/>
        <w:rPr/>
      </w:pPr>
      <w:r>
        <w:rPr>
          <w:i/>
          <w:sz w:val="28"/>
          <w:szCs w:val="28"/>
        </w:rPr>
        <w:t>26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то же, нога согнута под прямым углом в тазобедренном и коленном сустав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говое расстояние от линии обхвата талии до подъягодич</w:t>
        <w:softHyphen/>
        <w:t>ной складки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>
          <w:i/>
          <w:sz w:val="28"/>
          <w:szCs w:val="28"/>
        </w:rPr>
        <w:t>27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измеряют через ягодичную точ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Дуговое расстояние от линии обхвата талии до </w:t>
      </w:r>
      <w:r>
        <w:rPr>
          <w:bCs/>
          <w:sz w:val="28"/>
          <w:szCs w:val="28"/>
        </w:rPr>
        <w:t xml:space="preserve">коленной </w:t>
      </w:r>
      <w:r>
        <w:rPr>
          <w:sz w:val="28"/>
          <w:szCs w:val="28"/>
        </w:rPr>
        <w:t>точки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both"/>
        <w:rPr/>
      </w:pPr>
      <w:r>
        <w:rPr>
          <w:i/>
          <w:sz w:val="28"/>
          <w:szCs w:val="28"/>
        </w:rPr>
        <w:t>28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измеряют через ягодичную точку, середину подъягодичной складки, вниз до коленной точки,</w:t>
      </w:r>
    </w:p>
    <w:p>
      <w:pPr>
        <w:pStyle w:val="Normal"/>
        <w:shd w:fill="FFFFFF" w:val="clear"/>
        <w:jc w:val="both"/>
        <w:rPr/>
      </w:pPr>
      <w:r>
        <w:rPr>
          <w:i/>
          <w:sz w:val="28"/>
          <w:szCs w:val="28"/>
        </w:rPr>
        <w:t>27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, 28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- то же при полном наклоне туловища </w:t>
      </w:r>
      <w:r>
        <w:rPr>
          <w:bCs/>
          <w:sz w:val="28"/>
          <w:szCs w:val="28"/>
        </w:rPr>
        <w:t xml:space="preserve">вперед, ноги </w:t>
      </w:r>
      <w:r>
        <w:rPr>
          <w:sz w:val="28"/>
          <w:szCs w:val="28"/>
        </w:rPr>
        <w:t>выпрямлены в коленных суставах, руки опуще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няя поперечная дуга подъягодичной области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both"/>
        <w:rPr/>
      </w:pPr>
      <w:r>
        <w:rPr>
          <w:i/>
          <w:sz w:val="28"/>
          <w:szCs w:val="28"/>
        </w:rPr>
        <w:t>29</w:t>
      </w:r>
      <w:r>
        <w:rPr>
          <w:i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измеряют в горизонтальной плоскости на уровне ягодичных </w:t>
      </w:r>
      <w:r>
        <w:rPr>
          <w:bCs/>
          <w:sz w:val="28"/>
          <w:szCs w:val="28"/>
        </w:rPr>
        <w:t>то</w:t>
      </w:r>
      <w:r>
        <w:rPr>
          <w:sz w:val="28"/>
          <w:szCs w:val="28"/>
        </w:rPr>
        <w:t>чек между вертикальными линиями, проведенными на боковых поверхностях бедер через вертикальные точки,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29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то же при полном наклоне </w:t>
      </w:r>
      <w:r>
        <w:rPr>
          <w:bCs/>
          <w:sz w:val="28"/>
          <w:szCs w:val="28"/>
        </w:rPr>
        <w:t>туловища вперед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numPr>
          <w:ilvl w:val="0"/>
          <w:numId w:val="6"/>
        </w:numPr>
        <w:ind w:left="0" w:firstLine="709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i/>
        </w:rPr>
        <w:t>Анализ динамических прирос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экспериментальных данных по обмеру людей в динамике связан с понятием динамического эффе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Для определения эффекта движения </w:t>
      </w:r>
      <w:r>
        <w:rPr>
          <w:spacing w:val="-3"/>
          <w:sz w:val="28"/>
          <w:szCs w:val="28"/>
        </w:rPr>
        <w:t xml:space="preserve">каждый исследуемый признак измеряют </w:t>
      </w:r>
      <w:r>
        <w:rPr>
          <w:spacing w:val="-4"/>
          <w:sz w:val="28"/>
          <w:szCs w:val="28"/>
        </w:rPr>
        <w:t>как в статистическом, так и в динамичес</w:t>
        <w:softHyphen/>
      </w:r>
      <w:r>
        <w:rPr>
          <w:sz w:val="28"/>
          <w:szCs w:val="28"/>
        </w:rPr>
        <w:t xml:space="preserve">ком положении и вычисляют разницу </w:t>
      </w:r>
      <w:r>
        <w:rPr>
          <w:spacing w:val="-1"/>
          <w:sz w:val="28"/>
          <w:szCs w:val="28"/>
        </w:rPr>
        <w:t>между значениями этих признаков.</w:t>
      </w:r>
    </w:p>
    <w:p>
      <w:pPr>
        <w:pStyle w:val="Normal"/>
        <w:shd w:fill="FFFFFF" w:val="clear"/>
        <w:ind w:left="5" w:right="5" w:firstLine="748"/>
        <w:jc w:val="both"/>
        <w:rPr/>
      </w:pPr>
      <w:r>
        <w:rPr>
          <w:spacing w:val="-2"/>
          <w:sz w:val="28"/>
          <w:szCs w:val="28"/>
        </w:rPr>
        <w:t xml:space="preserve">Так, если у </w:t>
      </w:r>
      <w:r>
        <w:rPr>
          <w:i/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-го лица статистичес</w:t>
        <w:softHyphen/>
      </w:r>
      <w:r>
        <w:rPr>
          <w:sz w:val="28"/>
          <w:szCs w:val="28"/>
        </w:rPr>
        <w:t xml:space="preserve">кий признак обозначить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perscript"/>
          <w:lang w:val="en-US"/>
        </w:rPr>
        <w:t>s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а динами</w:t>
        <w:softHyphen/>
      </w:r>
      <w:r>
        <w:rPr>
          <w:spacing w:val="-1"/>
          <w:sz w:val="28"/>
          <w:szCs w:val="28"/>
        </w:rPr>
        <w:t xml:space="preserve">ческий — </w:t>
      </w:r>
      <w:r>
        <w:rPr>
          <w:i/>
          <w:iCs/>
          <w:spacing w:val="-1"/>
          <w:sz w:val="28"/>
          <w:szCs w:val="28"/>
          <w:lang w:val="en-US"/>
        </w:rPr>
        <w:t>x</w:t>
      </w:r>
      <w:r>
        <w:rPr>
          <w:i/>
          <w:iCs/>
          <w:spacing w:val="-1"/>
          <w:sz w:val="28"/>
          <w:szCs w:val="28"/>
          <w:vertAlign w:val="subscript"/>
          <w:lang w:val="en-US"/>
        </w:rPr>
        <w:t>i</w:t>
      </w:r>
      <w:r>
        <w:rPr>
          <w:i/>
          <w:iCs/>
          <w:spacing w:val="-1"/>
          <w:sz w:val="28"/>
          <w:szCs w:val="28"/>
          <w:vertAlign w:val="superscript"/>
          <w:lang w:val="en-US"/>
        </w:rPr>
        <w:t>d</w:t>
      </w:r>
      <w:r>
        <w:rPr>
          <w:i/>
          <w:iCs/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то эффект движения выра</w:t>
        <w:softHyphen/>
      </w:r>
      <w:r>
        <w:rPr>
          <w:sz w:val="28"/>
          <w:szCs w:val="28"/>
        </w:rPr>
        <w:t>жается уравнением:</w:t>
      </w:r>
    </w:p>
    <w:p>
      <w:pPr>
        <w:pStyle w:val="Normal"/>
        <w:shd w:fill="FFFFFF" w:val="clear"/>
        <w:spacing w:before="115" w:after="0"/>
        <w:ind w:firstLine="748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perscript"/>
          <w:lang w:val="en-US"/>
        </w:rPr>
        <w:t>d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perscript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11"/>
          <w:sz w:val="28"/>
          <w:szCs w:val="28"/>
        </w:rPr>
        <w:t>,</w:t>
      </w:r>
    </w:p>
    <w:p>
      <w:pPr>
        <w:pStyle w:val="Normal"/>
        <w:shd w:fill="FFFFFF" w:val="clear"/>
        <w:spacing w:before="96" w:after="0"/>
        <w:ind w:left="5" w:firstLine="748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где </w:t>
      </w:r>
      <w:r>
        <w:rPr>
          <w:i/>
          <w:iCs/>
          <w:spacing w:val="-5"/>
          <w:sz w:val="28"/>
          <w:szCs w:val="28"/>
          <w:lang w:val="en-US"/>
        </w:rPr>
        <w:t>i</w:t>
      </w:r>
      <w:r>
        <w:rPr>
          <w:i/>
          <w:iCs/>
          <w:spacing w:val="-5"/>
          <w:sz w:val="28"/>
          <w:szCs w:val="28"/>
        </w:rPr>
        <w:t xml:space="preserve"> = </w:t>
      </w:r>
      <w:r>
        <w:rPr>
          <w:spacing w:val="-5"/>
          <w:sz w:val="28"/>
          <w:szCs w:val="28"/>
        </w:rPr>
        <w:t xml:space="preserve">1, ..., </w:t>
      </w:r>
      <w:r>
        <w:rPr>
          <w:i/>
          <w:iCs/>
          <w:spacing w:val="-5"/>
          <w:sz w:val="28"/>
          <w:szCs w:val="28"/>
        </w:rPr>
        <w:t>п.</w:t>
      </w:r>
    </w:p>
    <w:p>
      <w:pPr>
        <w:pStyle w:val="Normal"/>
        <w:shd w:fill="FFFFFF" w:val="clear"/>
        <w:spacing w:before="101" w:after="0"/>
        <w:ind w:firstLine="748"/>
        <w:rPr>
          <w:i/>
          <w:i/>
          <w:iCs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бщий эффект движения </w:t>
      </w:r>
      <w:r>
        <w:rPr>
          <w:i/>
          <w:iCs/>
          <w:spacing w:val="-2"/>
          <w:sz w:val="28"/>
          <w:szCs w:val="28"/>
          <w:lang w:val="en-US"/>
        </w:rPr>
        <w:t>D</w:t>
      </w:r>
      <w:r>
        <w:rPr>
          <w:i/>
          <w:iCs/>
          <w:spacing w:val="-2"/>
          <w:sz w:val="28"/>
          <w:szCs w:val="28"/>
        </w:rPr>
        <w:t xml:space="preserve"> = </w:t>
      </w:r>
      <w:r>
        <w:rPr>
          <w:i/>
          <w:iCs/>
          <w:spacing w:val="-2"/>
          <w:sz w:val="28"/>
          <w:szCs w:val="28"/>
          <w:lang w:val="en-US"/>
        </w:rPr>
        <w:t>d</w:t>
      </w:r>
      <w:r>
        <w:rPr>
          <w:i/>
          <w:iCs/>
          <w:spacing w:val="-2"/>
          <w:sz w:val="28"/>
          <w:szCs w:val="28"/>
        </w:rPr>
        <w:t xml:space="preserve"> - </w:t>
      </w:r>
      <w:r>
        <w:rPr>
          <w:i/>
          <w:iCs/>
          <w:spacing w:val="-2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i/>
          <w:iCs/>
          <w:spacing w:val="-2"/>
          <w:sz w:val="28"/>
          <w:szCs w:val="28"/>
          <w:vertAlign w:val="superscript"/>
          <w:lang w:val="en-US"/>
        </w:rPr>
        <w:t>s</w:t>
      </w:r>
      <w:r>
        <w:rPr>
          <w:i/>
          <w:iCs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173" w:leader="none"/>
        </w:tabs>
        <w:spacing w:before="58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удобнее пользоваться динамическим эффектом, выраженным в процентах  к статическому измерению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16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эффект изменяется в широких предела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ind w:left="0" w:firstLine="74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хват, груди 2,0...3,0 </w:t>
      </w:r>
      <w:r>
        <w:rPr>
          <w:i/>
          <w:iCs/>
          <w:sz w:val="28"/>
          <w:szCs w:val="28"/>
        </w:rPr>
        <w:t>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spacing w:before="5" w:after="0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спины 30,0...40,0 </w:t>
      </w:r>
      <w:r>
        <w:rPr>
          <w:i/>
          <w:iCs/>
          <w:sz w:val="28"/>
          <w:szCs w:val="28"/>
        </w:rPr>
        <w:t>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груди 27,0...38,0 </w:t>
      </w:r>
      <w:r>
        <w:rPr>
          <w:i/>
          <w:iCs/>
          <w:sz w:val="28"/>
          <w:szCs w:val="28"/>
        </w:rPr>
        <w:t>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плеча косая 20,0...25,0 </w:t>
      </w:r>
      <w:r>
        <w:rPr>
          <w:i/>
          <w:iCs/>
          <w:sz w:val="28"/>
          <w:szCs w:val="28"/>
        </w:rPr>
        <w:t>%.</w:t>
      </w:r>
    </w:p>
    <w:p>
      <w:pPr>
        <w:pStyle w:val="Normal"/>
        <w:shd w:fill="FFFFFF" w:val="clear"/>
        <w:spacing w:before="101" w:after="0"/>
        <w:ind w:firstLine="748"/>
        <w:jc w:val="both"/>
        <w:rPr/>
      </w:pPr>
      <w:r>
        <w:rPr>
          <w:sz w:val="28"/>
          <w:szCs w:val="28"/>
        </w:rPr>
        <w:t>Величина динамического эффекта тесно связана с типом движения, выполняемым человеком,  величиной размерного признака в статике (меньшему значению признака соответствует меньший дина</w:t>
        <w:softHyphen/>
        <w:t xml:space="preserve">мический эффект). 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i/>
          <w:szCs w:val="28"/>
        </w:rPr>
        <w:t>Учет величин динамических эффектов при выборе конструктивных припусков и расчете конструкци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размерных признаков происходит как в сторону увеличения, так и в сторону уменьшения. Динамические приросты к размерным признакам различны для мужчин и женщин, а так же зависят от возрас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следований разработаны следующие рекомендации по использованию результатов динамической антропометр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азница между Высотой плечевой точки и Высотой заднего угла подмышечной  впадины определяет высоту оката рукава. Использовать полностью эту разницу в одежде для торжественных случаев нельзя, т.к. это может привести к ухудшению эстетичности модели. При разработке спецодежды проектируют рукав рубашечного типа с пониженной высотой оката рукава, однако это уменьшение не всегда соответствует  динамической величин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Изменение Обхвата груд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 глубоком вдохе имеет значение при проектировании женского белья и предметов женского туалета (корсет, бюстгальтер и т.п.). Плотно прилегающая к телу одежда не должна мешать свободе дыхания, поэтому для изготовления данного ассортимента применяются материалы с высокими эластичными свойствами понижающими величину динамического приращ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еские приращения к Обхвату груд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ностью учитываются в верхней одежде, в то время как для Обхвата груд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инамические приращения должны найти применение только при конструировании женского легкого платья, белья и предметов женского туал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приращения к Обхвату талии в одежде полуприлегающего и прямого силуэтов значительно меньше припусков к обхвату талии, поэтому их можно использовать только в плотно прилегающей по талии одежде, особенно при конструировании юбок и брю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инамическая прибавка к Длине талии переда должна учитываться для всех видов одежды, для проектирования спецодежды она должна использоваться полностью, а для торжественной одежды (например – вечерних платьев) может быть уменьшена или отсутствовать вовсе. Чем больше прилегание, тем её величина должна быть меньш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прибавка на расстояние, которое дается от переносицы до 7-го шейного позвонка должна быть использована для всех видов одежды с капюшон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инамический прирост к Длине спинки до талии составляет в среднем 5,0 см. Для повседневной одежды это слишком большое значение (рекомендуемая прибавка для верхней одежды к Д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имерно составляет от 0,7 до 1,5 см), но для проектирования специальной и спортивной одежды его следует учитывать полност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инамического приращения к Высоте плеча косой аналогич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приращения к расстоянию от заднего угла подмышечной впадины до уровня талии в повседневной бытовой одежде, а также для торжественных случаев нецелесообразно, т.к. есть более рациональные конструктивные решения. Для таких прилегающих по линии талии видов специальной одежды как комбинезон использование динамического приращения обязательно полност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ытовой одежде, а особенно одежде для торжественных случаев использовать динамическое приращение к Ширине спины нецелесообразно, однако при конструировании производственной и спортивной одежды, мужских сорочек эту прибавку необходимо использовать максималь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ую прибавку к Ширине груди в той или иной мере следует учитывать при разработке бытовой одежды, производственной и спортивной. Не рекомендуется её использование при конструировании женского белья и предметов женского туалета (корсетных изделий), т. к. она формирует грудь женщи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приращения к расстоянию от заднего угла подмышечной впадины до локтя и запястья для изделий без манжет использовать нецелесообразно. Для изделий с плотно прилегающими манжетами необходимо учитывать динамические приращения в виде прибавки к длине рукава П</w:t>
      </w:r>
      <w:r>
        <w:rPr>
          <w:sz w:val="28"/>
          <w:szCs w:val="28"/>
          <w:vertAlign w:val="subscript"/>
        </w:rPr>
        <w:t>д.рук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авка к Обхвату плеча по Единому методу конструирования ЦОТШЛ значительно превышает величину динамического приращения, исключение составляет спортивная одеж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инамического приращения к Обхвату локтя такое же, как и для обхвата плеча вверх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ля брюк бытового назначения динамическую прибавку к длине ноги, бедра, икры использовать полностью нельзя, так как это приведет к значительному удлинению брюк. В спортивной и специальной одежде данного ассортимента её использование возможно целик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спользование динамического приращения к Обхвату бедра находится в зависимости  от степени облегания брюк, чем плотнее прилегание брюк, тем в большей степени должна использоваться эта величина. В брюках плотно облегающих фигуру конструктивная прибавка к Обхвату бедра не должна быть меньше динамического приращения для любого ассортимен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прибавка к Высоте сидения или от талии до подъягодичной складки в бытовых изделиях значительно меньше, так как увеличение прибавки приведет к искажению внешнего вида брюк.</w:t>
      </w:r>
    </w:p>
    <w:p>
      <w:pPr>
        <w:pStyle w:val="Normal"/>
        <w:shd w:fill="FFFFFF" w:val="clear"/>
        <w:spacing w:before="101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1" w:after="0"/>
        <w:ind w:firstLine="7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для самоконтроля:</w:t>
      </w:r>
    </w:p>
    <w:p>
      <w:pPr>
        <w:pStyle w:val="Normal"/>
        <w:numPr>
          <w:ilvl w:val="0"/>
          <w:numId w:val="1"/>
        </w:numPr>
        <w:shd w:fill="FFFFFF" w:val="clear"/>
        <w:spacing w:before="101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понимается под термином «динамическая антропометрия»?</w:t>
      </w:r>
    </w:p>
    <w:p>
      <w:pPr>
        <w:pStyle w:val="Normal"/>
        <w:numPr>
          <w:ilvl w:val="0"/>
          <w:numId w:val="1"/>
        </w:numPr>
        <w:shd w:fill="FFFFFF" w:val="clear"/>
        <w:spacing w:before="101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ислите основные крайние положения тела человека.</w:t>
      </w:r>
    </w:p>
    <w:p>
      <w:pPr>
        <w:pStyle w:val="Normal"/>
        <w:numPr>
          <w:ilvl w:val="0"/>
          <w:numId w:val="1"/>
        </w:numPr>
        <w:shd w:fill="FFFFFF" w:val="clear"/>
        <w:spacing w:before="101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размерные признаки изменяют свои значения при наклоне туловища вперед?</w:t>
      </w:r>
    </w:p>
    <w:p>
      <w:pPr>
        <w:pStyle w:val="Normal"/>
        <w:numPr>
          <w:ilvl w:val="0"/>
          <w:numId w:val="1"/>
        </w:numPr>
        <w:shd w:fill="FFFFFF" w:val="clear"/>
        <w:spacing w:before="101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 определяется динамический эффект в абсолютном и относительном выражении?</w:t>
      </w:r>
    </w:p>
    <w:p>
      <w:pPr>
        <w:pStyle w:val="Normal"/>
        <w:numPr>
          <w:ilvl w:val="0"/>
          <w:numId w:val="1"/>
        </w:numPr>
        <w:shd w:fill="FFFFFF" w:val="clear"/>
        <w:spacing w:before="101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м образом величина динамического эффекта используется для целей конструирования одежды?</w:t>
      </w:r>
    </w:p>
    <w:p>
      <w:pPr>
        <w:pStyle w:val="Normal"/>
        <w:shd w:fill="FFFFFF" w:val="clear"/>
        <w:spacing w:before="101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firstLine="6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17:00Z</dcterms:created>
  <dc:creator>q</dc:creator>
  <dc:description/>
  <dc:language>en-US</dc:language>
  <cp:lastModifiedBy>Spot</cp:lastModifiedBy>
  <cp:lastPrinted>2010-01-28T10:03:00Z</cp:lastPrinted>
  <dcterms:modified xsi:type="dcterms:W3CDTF">2012-03-29T07:32:00Z</dcterms:modified>
  <cp:revision>3</cp:revision>
  <dc:subject/>
  <dc:title>Лекция №4</dc:title>
</cp:coreProperties>
</file>